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Часть вторая</w:t>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right="454" w:firstLine="45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ЕССИЯ</w:t>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both"/>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шес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НЕ МИР, НО МЕЧ”</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а 28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Жизнь Иисуса, - говорит Честертон, - стремительна, как молния. Это прежде всего драма, прежде всего - осуществление. Дело не было бы выполнено, если бы Иисус бродил по миру и растолковывал правду. Даже с внешней стороны нельзя сказать, что Он бродил, что Он забыл, куда идет... История Христа - история путешествия, я сказал бы даже - история похода”</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И действительно, хотя Иисус часто вел жизнь странствующего проповедника, ученики не могли не чувствовать, что у Него есть некий план, подобно далеко идущему плану полководца. Он требовал от них решимости стоять до конца. Его Евангелие не имело ничего общего с мечтательным благодушием и расслабленность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ыне - суд миру сему,</w:t>
      </w:r>
    </w:p>
    <w:p>
      <w:pPr>
        <w:pStyle w:val="Normal"/>
        <w:ind w:right="454" w:firstLine="454"/>
        <w:jc w:val="both"/>
        <w:rPr/>
      </w:pPr>
      <w:r>
        <w:rPr>
          <w:rFonts w:eastAsia="Times New Roman Cyr" w:cs="Times New Roman Cyr" w:ascii="Times New Roman Cyr" w:hAnsi="Times New Roman Cyr"/>
          <w:sz w:val="32"/>
          <w:szCs w:val="32"/>
        </w:rPr>
        <w:t>ныне князь мира сего извергнут будет вон</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й с демонскими полчищами, с царством зла будет нелегким. Против Мессии восстанут все безумства, все грехи и предрассудки, укоренившиеся в людя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маете ли вы, что Я пришел дать мир на зем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т, говорю вам, но - меч и раздел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отныне пятеро в одном доме будут разделены:</w:t>
      </w:r>
    </w:p>
    <w:p>
      <w:pPr>
        <w:pStyle w:val="Normal"/>
        <w:ind w:right="454" w:firstLine="454"/>
        <w:jc w:val="both"/>
        <w:rPr/>
      </w:pPr>
      <w:r>
        <w:rPr>
          <w:rFonts w:eastAsia="Times New Roman Cyr" w:cs="Times New Roman Cyr" w:ascii="Times New Roman Cyr" w:hAnsi="Times New Roman Cyr"/>
          <w:sz w:val="32"/>
          <w:szCs w:val="32"/>
        </w:rPr>
        <w:t>трое против двоих и двое против трех</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огда Учитель давал понять близким, с какой силой жаждет душа Его бури, которая начнет очищать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гонь пришел Я низвести на зем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ак хочу Я, чтобы он уже возгорел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ещением должен Я креститься,</w:t>
      </w:r>
    </w:p>
    <w:p>
      <w:pPr>
        <w:pStyle w:val="Normal"/>
        <w:ind w:right="454" w:firstLine="454"/>
        <w:jc w:val="both"/>
        <w:rPr/>
      </w:pPr>
      <w:r>
        <w:rPr>
          <w:rFonts w:eastAsia="Times New Roman Cyr" w:cs="Times New Roman Cyr" w:ascii="Times New Roman Cyr" w:hAnsi="Times New Roman Cyr"/>
          <w:sz w:val="32"/>
          <w:szCs w:val="32"/>
        </w:rPr>
        <w:t>и как Я томлюсь, доколе это не свершится!</w:t>
      </w:r>
      <w:r>
        <w:rPr>
          <w:rFonts w:eastAsia="Times New Roman Cyr" w:cs="Times New Roman Cyr" w:ascii="Times New Roman Cyr" w:hAnsi="Times New Roman Cyr"/>
          <w:sz w:val="32"/>
          <w:szCs w:val="32"/>
          <w:vertAlign w:val="superscript"/>
        </w:rPr>
        <w:t>4</w:t>
      </w:r>
    </w:p>
    <w:p>
      <w:pPr>
        <w:pStyle w:val="Normal"/>
        <w:ind w:right="454" w:firstLine="454"/>
        <w:jc w:val="both"/>
        <w:rPr>
          <w:rFonts w:ascii="Times New Roman Cyr" w:hAnsi="Times New Roman Cyr" w:eastAsia="Times New Roman Cyr" w:cs="Times New Roman Cyr"/>
          <w:sz w:val="32"/>
          <w:szCs w:val="32"/>
          <w:vertAlign w:val="superscript"/>
        </w:rPr>
      </w:pPr>
      <w:r>
        <w:rPr>
          <w:rFonts w:eastAsia="Times New Roman Cyr" w:cs="Times New Roman Cyr" w:ascii="Times New Roman Cyr" w:hAnsi="Times New Roman Cyr"/>
          <w:sz w:val="32"/>
          <w:szCs w:val="32"/>
          <w:vertAlign w:val="superscript"/>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их словах, как в отдаленных раскатах грозы, слышалось приближение Голгоф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леустремленность Иисуса одновременно пленяла и страшила учеников. Впрочем, Его слова они истолковывали по-своему, думая, что Учитель намекает на революционный взрыв, за которым последует Его коронация в Иерусалиме. Поэтому они предполагали, что в ближайшее время Он перенесет Свою деятельность в столицу Израиля. А когда Иисус направился туда на Пасху, ученикам казалось, что от этого путешествия следует ждать многого, что настает день, когда Царство Божие будет “взято сил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ерусалим был в те годы накален до предела. Действия Пилата, военного человека, не желавшего считаться с местными обычаями, вызывали у всех гнев и возмущение. Свое правление он начал с того, что распорядился ночью внести в Иерусалим щиты с портретами Тиберия. Это лишний раз напомнило народу о римском иге и выглядело как оскорбление Моисеева Закона*. Приказ Пилата поставил столицу на грань мятежа. Огромная толпа иерусалимлян двинулась в его резиденцию Кесарию с требованием убрать щиты. Прокуратор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Декалог запрещал портретные изображения.</w:t>
      </w:r>
    </w:p>
    <w:p>
      <w:pPr>
        <w:pStyle w:val="Normal"/>
        <w:ind w:right="454" w:hanging="0"/>
        <w:jc w:val="both"/>
        <w:rPr/>
      </w:pPr>
      <w:r>
        <w:rPr>
          <w:rFonts w:eastAsia="Times New Roman Cyr" w:cs="Times New Roman Cyr" w:ascii="Times New Roman Cyr" w:hAnsi="Times New Roman Cyr"/>
          <w:sz w:val="32"/>
          <w:szCs w:val="32"/>
        </w:rPr>
        <w:t>отказался, и несколько дней народ сидел перед дворцом, не трогаясь с места. Тогда Пилат велел собрать людей на стадионе и заявил, что перебьет всех, кто не покорится его воле. Но и после того, как вокруг них сомкнулось кольцо вооруженных солдат, они повторили, что лучше погибнут, чем отступят. В конце концов наместнику пришлось сдаться. Но с тех пор он пользовался любым поводом, чтобы мстить иудеям. Его необузданная жестокость, алчность и самодурство стали известны повсюду. Даже тетрарх Антипа, друг римлян, невзлюбил его. Инциденты, вызванные беззакониями прокуратора, не раз кончались массовой резней. Однако заступничество императорского временщика Сеяна долго оставляло Пилата безнаказанным</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асху правитель ждал восстания и поэтому на праздники старался приезжать в Иерусалим, где мог лично следить за порядком. Опасения Пилата были вполне основательными. Он располагал небольшим войском в три тысячи человек. А зелоты и их сторонники ждали только вождя, который поднял бы народ против римля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видимому, ученики Иисуса втайне хотели, чтобы именно Он стал этим вождем. Однако их ожидания не сбылись. Учитель, казалось, полностью игнорировал проблему чужеземного владычества. Его тревожило не политическое, а духовное состояние народа. Все поняли это, когда Иисус появился на площади, окружавшей Дом Бож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ам был религиозным центром всех иудеев. Опоясанный зубчатыми стенами, украшенный колоннами и золотым гребнем, высился он на горе Мория как знак пребывания Бога в сердце Израиля, как заветная цель миллионов паломников Палестины и диаспо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род жил Храмом. Служители алтаря, продавцы жертвенных животных, содержатели гостиниц собирали в дни праздника богатую дань. Саддукеев, в чьих руках находилось святилище, мало тревожило, что культ превращался порой в коммерческое предприятие. Архиереи заключили молчаливое соглашение с торговцами, которые расставляли под навесами у Храма скамьи с товарами, столы для размена денег, приводили скот. Все давно уже привыкли к тому, что базарный шум не стихает в святом мес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вот в воротах появляется Иисус Назарянин, окруженный группой последователей. Новый Учитель сразу же приводит всех в замешательство. Свив из веревок бич, Он гонит за ограду овец и волов; Он властно требует покончить с бесчинством вблизи святыни: “Не превращайте Дома Отца Моего в дом торгов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разить Ему нечего. Уже и прежде благочестивые люди сетовали на непорядки в Храме. Однако иерархию задело, что этот никому не известный Галилеянин распоряжается в их вотчине как господин, да еще претендует на особую близость к Богу, называя Его Своим Отц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ое знамение можешь Ты дать нам, что властен так поступать? - спросили они Иису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зрушьте Дом этот, и Я в три дня воздвигну его, - был отв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ова Иисуса показались насмешк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 сорок шесть лет был построен Храм этот, - возразили Ему, - а Ты в три дня воздвигнешь его?</w:t>
      </w:r>
    </w:p>
    <w:p>
      <w:pPr>
        <w:pStyle w:val="Normal"/>
        <w:ind w:right="454" w:firstLine="454"/>
        <w:jc w:val="both"/>
        <w:rPr/>
      </w:pPr>
      <w:r>
        <w:rPr>
          <w:rFonts w:eastAsia="Times New Roman Cyr" w:cs="Times New Roman Cyr" w:ascii="Times New Roman Cyr" w:hAnsi="Times New Roman Cyr"/>
          <w:sz w:val="32"/>
          <w:szCs w:val="32"/>
        </w:rPr>
        <w:t>Не могли разгадать сказанного и сами ученики</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От них еще был скрыт невидимый Храм, который вознесется над миром в те три дня, что пройдут от Креста до Воскрес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как отнеслись к Иисусу фарисеи - эти столпы традиционного благочестия?</w:t>
      </w:r>
    </w:p>
    <w:p>
      <w:pPr>
        <w:pStyle w:val="Normal"/>
        <w:ind w:right="454" w:firstLine="454"/>
        <w:jc w:val="both"/>
        <w:rPr/>
      </w:pPr>
      <w:r>
        <w:rPr>
          <w:rFonts w:eastAsia="Times New Roman Cyr" w:cs="Times New Roman Cyr" w:ascii="Times New Roman Cyr" w:hAnsi="Times New Roman Cyr"/>
          <w:sz w:val="32"/>
          <w:szCs w:val="32"/>
        </w:rPr>
        <w:t>Мы уже могли убедиться, что их взгляды не были диаметрально противоположны учению Христа и что Он одобрял главные положения их веры. Кроме того, нравственные понятия многих фарисеев отличались возвышенным характером и были близки к Евангелию. Достаточно привести хотя бы некоторые изречения раввинов, вошедшие в Талмуд, чтобы убедиться в этом: “люби мир и водворяй его повсюду”; “кто подает милостыню тайно, тот выше самого Моисея”; “лучше краткая молитва с благоговением, чем длинная без усердия”; “не будь скор на гнев”; “подражайте свойствам Божиим: как Он милосерд, так и вы будьте милосердны”; “ханжей следует обличать, ибо они оскорбляют имя Божие”</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Когда читаешь эти строки, становятся понятными слова Христа о фарисеях: “Что они скажут вам, - исполняйте и храните”</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Евангельское “восполнение” Закона не уничтожало старого; по словам Христовым, “всякий книжник, наученный Царству Небесному, подобен хозяину дома, который выносит из сокровища своего старое и новое”</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Беседуя с одним богословом, Иисус сказал, что тот “недалек от Царства Божия”</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чему же в таком случае между Ним и фарисеями возник конфлик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жнейшей его причиной было понимание благочестия, которое господствовало среди фарисеев. Их “верность Закону” являлась не только целой философией жизни, но и подробным ее планом, продуманным до последних деталей. Цель этого плана - освятить каждую сторону повседневности, во всем исполняя волю Божию, - Христос не отрицал и не мог отрицать. Но в способах ее достижения, получивших признание у книжников, крылась опасность окостенения религии. Мало того, что любым правилам “старцев” приписывали без разбора божественный авторитет, регламент поглощал все внимание людей, выхолащивая подчас основное содержание ве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сль, будто есть некий “список дел”, выполнив которые можно стяжать абсолютную праведность, не давала законникам покоя. Они соревновались друг с другом в стремлении пунктуально соблюсти все обычаи, освященные веками. И, как часто бывало в истории религий, набожность превращалась в мрачный гротеск.</w:t>
      </w:r>
    </w:p>
    <w:p>
      <w:pPr>
        <w:pStyle w:val="Normal"/>
        <w:ind w:right="454" w:firstLine="454"/>
        <w:jc w:val="both"/>
        <w:rPr/>
      </w:pPr>
      <w:r>
        <w:rPr>
          <w:rFonts w:eastAsia="Times New Roman Cyr" w:cs="Times New Roman Cyr" w:ascii="Times New Roman Cyr" w:hAnsi="Times New Roman Cyr"/>
          <w:sz w:val="32"/>
          <w:szCs w:val="32"/>
        </w:rPr>
        <w:t xml:space="preserve">Некоторых фарисеев народ прозвал </w:t>
      </w:r>
      <w:r>
        <w:rPr>
          <w:rFonts w:eastAsia="Times New Roman Cyr" w:cs="Times New Roman Cyr" w:ascii="Times New Roman Cyr" w:hAnsi="Times New Roman Cyr"/>
          <w:i/>
          <w:iCs/>
          <w:sz w:val="32"/>
          <w:szCs w:val="32"/>
        </w:rPr>
        <w:t>шикми</w:t>
      </w:r>
      <w:r>
        <w:rPr>
          <w:rFonts w:eastAsia="Times New Roman Cyr" w:cs="Times New Roman Cyr" w:ascii="Times New Roman Cyr" w:hAnsi="Times New Roman Cyr"/>
          <w:sz w:val="32"/>
          <w:szCs w:val="32"/>
        </w:rPr>
        <w:t xml:space="preserve">, “крепкоплечими”, за то что они вечно ходили согбенными, показывая, какую огромную тяжесть душеспасительных подвигов им приходится нести. Приходя в Храм, Иисус мог видеть, как через площадь пробирались фарисеи, то и дело натыкавшиеся на встречных. Они боялись поднять глаза, чтобы не взглянуть случайно на женщину. Их шутливо называли </w:t>
      </w:r>
      <w:r>
        <w:rPr>
          <w:rFonts w:eastAsia="Times New Roman Cyr" w:cs="Times New Roman Cyr" w:ascii="Times New Roman Cyr" w:hAnsi="Times New Roman Cyr"/>
          <w:i/>
          <w:iCs/>
          <w:sz w:val="32"/>
          <w:szCs w:val="32"/>
        </w:rPr>
        <w:t>хицай</w:t>
      </w:r>
      <w:r>
        <w:rPr>
          <w:rFonts w:eastAsia="Times New Roman Cyr" w:cs="Times New Roman Cyr" w:ascii="Times New Roman Cyr" w:hAnsi="Times New Roman Cyr"/>
          <w:sz w:val="32"/>
          <w:szCs w:val="32"/>
        </w:rPr>
        <w:t>, “не-разбей-лба”</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Естественно, что таких людей свобода Христова должна была раздражать и пугать; они видели в ней соблазн и угрозу для добрых нравов. В ту эпоху, по замечанию одного еврейского историка, фарисеи-шаммаиты настойчиво проповедовали бегство от мира и аскетизм. Считалось, например, смертным грехом, оторвавшись от богословской книги, сказать: “Как прекрасно это дерево!” Большое место фарисеи отводили постам</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Иисус же, хотя и признавал эти внешние проявления веры, но не делал их средоточием религиозной жи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Он толковал Закон в духе учения пророков, книжники обвиняли Его в покушении на “предания старцев”. Когда Он говорил, что милосердие угоднее Богу, чем обряды, в глазах фарисеев это был подрыв всей “подзаконной” систем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ногим может показаться странной такая слепая преданность букве и форме. Однако нужно учитывать, что обрядоверие - упорный недуг, коренящийся в глубинах человеческой психики. Потому-то в истории бушевало столько страстей вокруг ритуалов и было пролито столько крови из-за церемоний. Сходная болезнь, подобная навязчивому неврозу, поражала нередко и христиан, которые забывали, что для Христа любовь к Богу и людям несравненно выше любых внешних предписа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верженцы буквы, ритуала и старины во все времена отличались одинаковой косностью. Драма фарисеев связана с типичным проявлением того, что впоследствии стали называть “фарисейством”. Иерусалимские старейшины, как брахманы Индии или русские староверы, жили в постоянном страхе “осквернения”. Про них говорили, что они готовы “очистить само солнце”. Но, думая своей набожностью приблизить времена Мессии, вожди Израиля, сами того не сознавая, отвернулись от Того, Кто принес им весть о спасении.</w:t>
      </w:r>
    </w:p>
    <w:p>
      <w:pPr>
        <w:pStyle w:val="Normal"/>
        <w:ind w:right="454" w:firstLine="454"/>
        <w:jc w:val="both"/>
        <w:rPr/>
      </w:pPr>
      <w:r>
        <w:rPr>
          <w:rFonts w:eastAsia="Times New Roman Cyr" w:cs="Times New Roman Cyr" w:ascii="Times New Roman Cyr" w:hAnsi="Times New Roman Cyr"/>
          <w:sz w:val="32"/>
          <w:szCs w:val="32"/>
        </w:rPr>
        <w:t>Следует учесть еще одну причину вражды книжников к Иисусу. Евангелист проницательно замечает, что она коренилась в зависти</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 Фарисеи привыкли считать себя мерилом правоверия, и вдруг явился какой-то неведомый провинциал и покушается на их привилегии. Его деятельность не санкционирована никем из признанных авторитетов, Он не прошел их школы, не изучал богословия и Зако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Людям, за плечами которых стоит многовековая традиция, нередко свойственна особого рода гордыня. Поэтому даже на Крестителя, хотя он был аскетом, фарисеи смотрели как на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амозванца, и тем более дерзким казался им Назаряни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говорил, что все это напоминает Ему детскую песенк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играли вам на свирели, а вы не пляс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пели вам печальные песни, а вы не били себя в груд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самом деле: «Пришел Иоанн, и не ест, и не пьет, и говорят: “в нем бес”; пришел Сын Человеческий, ест и пьет, и говорят: “вот человек, любящий есть и пить вино, друг мытарей и грешников»</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Однако, повторяем, далеко не все фарисеи были ограниченными и узкими начетчиками. И среди них находилось немало людей живой и искренней веры, и среди них поднимались голоса протеста против ханжества и лицемерия</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Поэтому первая проповедь Христа в Иерусалиме произвела на некоторых законников глубокое впечатление.</w:t>
      </w:r>
    </w:p>
    <w:p>
      <w:pPr>
        <w:pStyle w:val="Normal"/>
        <w:ind w:right="454" w:firstLine="454"/>
        <w:jc w:val="both"/>
        <w:rPr/>
      </w:pPr>
      <w:r>
        <w:rPr>
          <w:rFonts w:eastAsia="Times New Roman Cyr" w:cs="Times New Roman Cyr" w:ascii="Times New Roman Cyr" w:hAnsi="Times New Roman Cyr"/>
          <w:sz w:val="32"/>
          <w:szCs w:val="32"/>
        </w:rPr>
        <w:t>Во главе фарисеев стоял в то время внук Гиллеля Гамалиил. Из Деяний известно, что он проявил большую терпимость к новому учению, а многие фарисеи, воспитанные им, влились впоследствии в новозаветную Церковь. Сложилась даже легенда, что в конце жизни Гамалиил стал христианином и принял мученическую смерть. Эта легенда, безусловно, вымысел, но само ее появление не случайно</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приложение 3.</w:t>
      </w:r>
    </w:p>
    <w:p>
      <w:pPr>
        <w:pStyle w:val="Normal"/>
        <w:ind w:right="461" w:firstLine="706"/>
        <w:jc w:val="both"/>
        <w:rPr/>
      </w:pPr>
      <w:r>
        <w:rPr>
          <w:rFonts w:eastAsia="Times New Roman Cyr" w:cs="Times New Roman Cyr" w:ascii="Times New Roman Cyr" w:hAnsi="Times New Roman Cyr"/>
          <w:sz w:val="32"/>
          <w:szCs w:val="32"/>
        </w:rPr>
        <w:t>У раввинов была поговорка: “Слова человека, в котором есть страх Божий, будут услышаны”</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xml:space="preserve">. Исцеления, совершенные Иисусом, заставили наиболее честных из фарисеев задуматься. От их лица к Нему пришел для беседы </w:t>
      </w:r>
      <w:r>
        <w:rPr>
          <w:rFonts w:eastAsia="Times New Roman Cyr" w:cs="Times New Roman Cyr" w:ascii="Times New Roman Cyr" w:hAnsi="Times New Roman Cyr"/>
          <w:i/>
          <w:iCs/>
          <w:sz w:val="32"/>
          <w:szCs w:val="32"/>
        </w:rPr>
        <w:t>Никодим</w:t>
      </w:r>
      <w:r>
        <w:rPr>
          <w:rFonts w:eastAsia="Times New Roman Cyr" w:cs="Times New Roman Cyr" w:ascii="Times New Roman Cyr" w:hAnsi="Times New Roman Cyr"/>
          <w:sz w:val="32"/>
          <w:szCs w:val="32"/>
        </w:rPr>
        <w:t>, член Совета старейшин. Но он предпочел встретиться с Иисусом ночью, чтобы не вызвать насмешек у более строгих собратьев</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 сказал он, войдя в дом. - Мы знаем, что Ты от Бога пришел Учителем, ибо никто не творит те знамения, которые Ты творишь, если Бог не с н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Истинно, истинно говорю тебе, - ответил Иисус, - если кто не родится свыше, не может увидеть Царства Божия (то есть мало признать Иисуса - нужен духовный переворот, изменяющий жиз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 может человек родиться, будучи стар? - не понял Никодим. - Может ли он вторично войти в утробу матери своей и родить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ли кто не будет рожден от воды и Духа, не может войти в Царство Божие. Рожденное от плоти есть плоть, и рожденное от Духа есть дух. Не удивляйся, что Я сказал тебе: нужно, чтобы вы родились свыше. Ветер веет, где хочет, и голос его слышишь, и не знаешь, откуда приходит и куда уходит*. Так и рожденный от Дух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 это может быть? - продолжал недоумевать стари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Ты - учитель израильский, и этого не знаеш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 ветре Христос говорил не случайно. Он сравнивал его вольный порыв со свободой человека, который обрел истинное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амейское слово “руах” и греческое                означают и “ветер”, и “дух”.</w:t>
      </w:r>
    </w:p>
    <w:p>
      <w:pPr>
        <w:pStyle w:val="Normal"/>
        <w:ind w:right="461"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гопознание. Для того кто “родился в Духе”, вера уже есть нечто большее, чем просто система обрядов. Он - сын Господень, дитя Его Царства.</w:t>
      </w:r>
    </w:p>
    <w:p>
      <w:pPr>
        <w:pStyle w:val="Normal"/>
        <w:ind w:right="454" w:firstLine="454"/>
        <w:jc w:val="both"/>
        <w:rPr/>
      </w:pPr>
      <w:r>
        <w:rPr>
          <w:rFonts w:eastAsia="Times New Roman Cyr" w:cs="Times New Roman Cyr" w:ascii="Times New Roman Cyr" w:hAnsi="Times New Roman Cyr"/>
          <w:sz w:val="32"/>
          <w:szCs w:val="32"/>
        </w:rPr>
        <w:t>После этой беседы Никодим, по-видимому, стал тайным последователем Иисуса</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xml:space="preserve">. Среди них Евангелия называют </w:t>
      </w:r>
    </w:p>
    <w:p>
      <w:pPr>
        <w:pStyle w:val="Normal"/>
        <w:ind w:right="454" w:hanging="0"/>
        <w:jc w:val="both"/>
        <w:rPr/>
      </w:pPr>
      <w:r>
        <w:rPr>
          <w:rFonts w:eastAsia="Times New Roman Cyr" w:cs="Times New Roman Cyr" w:ascii="Times New Roman Cyr" w:hAnsi="Times New Roman Cyr"/>
          <w:sz w:val="32"/>
          <w:szCs w:val="32"/>
        </w:rPr>
        <w:t>также Иосифа Аримафейского - знатного старейшину из Иерусалима - и некоторых “начальствующих” лиц, которые, скорее всего, принадлежали к фарисеям</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И все же они остались в меньшинстве. Подавляющее число законников встретило Иисуса подозрительно. А по мере того, как они знакомились с Его учением, их недовольство и враждебность возрастали.</w:t>
      </w:r>
    </w:p>
    <w:p>
      <w:pPr>
        <w:pStyle w:val="Normal"/>
        <w:ind w:right="454" w:firstLine="454"/>
        <w:jc w:val="both"/>
        <w:rPr/>
      </w:pPr>
      <w:r>
        <w:rPr>
          <w:rFonts w:eastAsia="Times New Roman Cyr" w:cs="Times New Roman Cyr" w:ascii="Times New Roman Cyr" w:hAnsi="Times New Roman Cyr"/>
          <w:sz w:val="32"/>
          <w:szCs w:val="32"/>
        </w:rPr>
        <w:t>Когда Иисус покинул Иерусалим, ученики поняли, что Он не только не приблизился к царскому трону, но вооружил против Себя влиятельные партии города. Простые крестьяне, они были приучены относиться с пиететом к духовенству и книжникам. Видя тревогу друзей, Учитель сказал: “Всякое растение, которое не Отец Мой небесный насадил, искоренится. Оставьте их. Они слепые поводыри слепых. Если же слепой поведет слепого, оба упадут в яму”</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тех пор Иисус еще не раз посетит Иерусалим, но признан там не будет. В Его общину войдут преимущественно галилеяне, а жителям Юга Он останется чужд. Характерно, что для евангелиста Иоанна слово “иудей” есть почти синоним человека, враждебного Христ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На обратном пути в Капернаум Иисус свернул к берегам Иордана. Там Он продолжил Свою проповедь, а ученики крестили народ. Исцеления стали привлекать к Назарянину больше людей, чем к Иоанну, который не совершал чудес</w:t>
      </w: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Чувство соперничества невольно овладело учениками Крестителя. Они пошли на западный берег реки, в деревню Энон, где в то время жил пророк, и, найдя его, стали жаловаться: “Равви, Тот, Кто был с тобой по ту сторону Иордана и о Ком ты засвидетельствовал, вот Он крестит, и все идут за Ним”.</w:t>
      </w:r>
    </w:p>
    <w:p>
      <w:pPr>
        <w:pStyle w:val="Normal"/>
        <w:ind w:right="454" w:firstLine="454"/>
        <w:jc w:val="both"/>
        <w:rPr/>
      </w:pPr>
      <w:r>
        <w:rPr>
          <w:rFonts w:eastAsia="Times New Roman Cyr" w:cs="Times New Roman Cyr" w:ascii="Times New Roman Cyr" w:hAnsi="Times New Roman Cyr"/>
          <w:sz w:val="32"/>
          <w:szCs w:val="32"/>
        </w:rPr>
        <w:t>Однако Иоанна весть эта не могла опечалить. Ведь он не называл себя ни пророком, ни Мессией. Если Галилеянин послан свыше, если Он и есть Грядущий, то иоанниты должны не ревновать, а радоваться. Сам пророк считает себя лишь гостем на празднике Другого. “Имеющий невесту есть жених, - сказал он, - а друг жениха, стоящий и внимающий ему, радостью радуется голосу жениха. Эта радость моя теперь полна. Ему должно расти, а мне умаляться”</w:t>
      </w: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редтеча Христов как будто предвидел свою близкую участь. Очень скоро деятельность его была прервана насилием властей. В последние месяцы религиозное брожение на Иордане стало беспокоить правителя Галилеи. Тетрарх боялся, что еще немного, и будет поздно. Ироду могли донести о выпадах Иоанна против него лично и о словах пророка, который обещал народу “указать путь освобождения от всех земных владык”</w:t>
      </w: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овом, поводов для ареста было вполне достаточно.</w:t>
      </w:r>
    </w:p>
    <w:p>
      <w:pPr>
        <w:pStyle w:val="Normal"/>
        <w:ind w:right="454" w:firstLine="454"/>
        <w:jc w:val="both"/>
        <w:rPr/>
      </w:pPr>
      <w:r>
        <w:rPr>
          <w:rFonts w:eastAsia="Times New Roman Cyr" w:cs="Times New Roman Cyr" w:ascii="Times New Roman Cyr" w:hAnsi="Times New Roman Cyr"/>
          <w:sz w:val="32"/>
          <w:szCs w:val="32"/>
        </w:rPr>
        <w:t>Иисус еще находился у Иордана, когда в Энон явились солдаты. Креститель был закован в цепи и отвезен к тетрарху. Антипа приказал держать его под стражей в крепости Махерон, стоявшей у моря на краю пустыни</w:t>
      </w: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Почему правитель не распорядился арестовать также и Иисуса, мы не знаем. От фарисеев он мог уже слышать, что Назарянин “больше приобретает учеников и крестит, чем Иоанн”</w:t>
      </w: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 Но, по-видимому, Антипа не счел нового Проповедника опасным и решил не трогать Его до поры до време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же Иисус узнал о том, что Креститель схвачен, Он покинул Иорданскую обла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 Его страданий еще не проб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седьм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НАМЕНИЯ ЦАРСТВ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а - лето 28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ангелисты свидетельствуют, что народ “дивился” учению Иисуса; но неменьшее впечатление производила Его сила, побеждающая стихии и недуги. О Нем рассказывали в первую очередь как о Чудотворце. Впоследствии и христиане нередко были готовы видеть в чудесах главное доказательство сверхчеловеческой природы Иисуса. Однако Сам Он недвусмысленно отклонял подобную мыс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ейте веру в Бог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инно, 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скажет горе этой: “поднимись и бросься в мор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усомнится в сердце сво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будет верить, что совершится то, что он говорит, -</w:t>
      </w:r>
    </w:p>
    <w:p>
      <w:pPr>
        <w:pStyle w:val="Normal"/>
        <w:ind w:right="454" w:firstLine="454"/>
        <w:jc w:val="both"/>
        <w:rPr/>
      </w:pPr>
      <w:r>
        <w:rPr>
          <w:rFonts w:eastAsia="Times New Roman Cyr" w:cs="Times New Roman Cyr" w:ascii="Times New Roman Cyr" w:hAnsi="Times New Roman Cyr"/>
          <w:sz w:val="32"/>
          <w:szCs w:val="32"/>
        </w:rPr>
        <w:t>будет ему</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Тем самым Иисус давал понять, что власть над природой входит в замысел Божий о человеке, соответствует его призванию. Если он достигает единения с Духом, для него “нет ничего невозможного”</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Чудо, однако, - нечто гораздо большее, чем простое нарушение естественного порядка. В нем открывается глубина вещей, иное измерение, где преодолены законы тленного мира и царствует свобода. Когда люди соприкасаются с этим измерением, то, по слову Христа, их “достигло Царство Божие”</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инных Своих учеников Иисус избавляет от рабства “пло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знамения, которые будут сопровождать уверовавш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менем Моим будут изгонять бес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удут говорить на новых язык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удут брать зм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хотя бы смертное что вып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повредит 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больных будут возлагать руки,</w:t>
      </w:r>
    </w:p>
    <w:p>
      <w:pPr>
        <w:pStyle w:val="Normal"/>
        <w:ind w:right="454" w:firstLine="454"/>
        <w:jc w:val="both"/>
        <w:rPr/>
      </w:pPr>
      <w:r>
        <w:rPr>
          <w:rFonts w:eastAsia="Times New Roman Cyr" w:cs="Times New Roman Cyr" w:ascii="Times New Roman Cyr" w:hAnsi="Times New Roman Cyr"/>
          <w:sz w:val="32"/>
          <w:szCs w:val="32"/>
        </w:rPr>
        <w:t>и они будут здоровы</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 как бы заданность космического масштаба, свершение которой началось в жизни апостолов, а за ними - великих святых и мистиков, хотя полностью цель будет достигнута лишь в Царстве Божием, когда человек станет наконец подлинным венцом твор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ть толкователи, которые доказывают, что слова Писания о чудесах нужно рассматривать не буквально, а “иносказательно”. Бывали, конечно, случаи, когда библейские метафоры принимались за реальные факты. Но это отнюдь не означает, что все сказанное в Ветхом и Новом Завете о чудесах - вымысел или “символ”. Если так думают сторонники догматического материализма (“этого не может быть, потому что не может быть никогда”), удивляться нет оснований, но совсем странно звучит подобное мнение в устах некоторых теологов, желающих во всех чудесах Евангелия непременно видеть аллегор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склонившись над безжизненным телом, Иисус произносит: “талита, кум!” (девочка, встань!) или, касаясь уха глухого, говорит: “этфатах” (откройся). Перед нами вовсе не символ, а подлинные арамейские слова Господа, которые врезались в память очевидце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т, кто хочет доказать, что явления, называемые чудесами, немыслимы, не учитывает, как мало еще известно о тайнах бытия. Но почему даже люди, которые склонны верить самым удивительным сообщениям о йогах, рассказы Нового Завета встречают скептически? На это есть духовная причина. Принятие Евангелия требует внутреннего решения, выбора, перемены всех жизненных установ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называл свои чудеса “знамениями”, признаками наступления иной эпохи. Совершенный Человек, Он одолевает законы падшего мира, указывает путь борьбы с нравственным и физическим несовершенством*.</w:t>
      </w:r>
    </w:p>
    <w:p>
      <w:pPr>
        <w:pStyle w:val="Normal"/>
        <w:ind w:right="454" w:firstLine="454"/>
        <w:jc w:val="both"/>
        <w:rPr/>
      </w:pPr>
      <w:r>
        <w:rPr>
          <w:rFonts w:eastAsia="Times New Roman Cyr" w:cs="Times New Roman Cyr" w:ascii="Times New Roman Cyr" w:hAnsi="Times New Roman Cyr"/>
          <w:sz w:val="32"/>
          <w:szCs w:val="32"/>
        </w:rPr>
        <w:t>Нередко Его власть проявлялась в повседневной жизни как бы мимоходом, неожиданно, вызывая у учеников страх. Так, однажды, еще до призвания апостолов, когда Петр с друзьями безуспешно рыбачили всю ночь, Иисус указал им, где следует закинуть сеть; и, к изумлению всех, она наполнилась сразу. Большие скопления рыб всегда бывают в Галилейском море; люди, постоянно ходившие на промысел, знали об этом</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Но как мог Учитель определить нужное место сквозь толщу воды? Симон был настолько поражен, что просил Иисуса выйти из его лодки. Он ощутил себя грешником, недостойным того, чтобы находиться рядом с Господом...</w:t>
      </w:r>
    </w:p>
    <w:p>
      <w:pPr>
        <w:pStyle w:val="Normal"/>
        <w:ind w:right="454" w:firstLine="454"/>
        <w:jc w:val="both"/>
        <w:rPr/>
      </w:pPr>
      <w:r>
        <w:rPr>
          <w:rFonts w:eastAsia="Times New Roman Cyr" w:cs="Times New Roman Cyr" w:ascii="Times New Roman Cyr" w:hAnsi="Times New Roman Cyr"/>
          <w:sz w:val="32"/>
          <w:szCs w:val="32"/>
        </w:rPr>
        <w:t>В другой раз Христос с учениками переправлялись на закате дня через озеро</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xml:space="preserve">. Они покинули толпу поспешно; утомленный Иисус сел в лодку “как был”, оставив на берегу плащ и, расположившись на корме, тотчас заснул. Тем временем внезапно налетел шквал. Но ни шум волн, ни качка не могли разбудить Учителя. Тогда испуганные рыбаки сам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ниже с.</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рвали Его сон: “Равви, Тебе все равно, что мы погибаем?” Иисус поднялся и, взглянув на волны, сказал: “Молчи, стихни!” Все сразу почувствовали, что ветер стал ослабевать.</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буря прекратилась, Христос упрекнул учеников: “Что вы так боязливы? Как у вас нет веры?” Но теперь их ужасала сама наступившая тишина: “Кто же Он, что и ветер и море повинуются Ему?”</w:t>
      </w:r>
    </w:p>
    <w:p>
      <w:pPr>
        <w:pStyle w:val="Normal"/>
        <w:ind w:right="454" w:firstLine="454"/>
        <w:jc w:val="both"/>
        <w:rPr/>
      </w:pPr>
      <w:r>
        <w:rPr>
          <w:rFonts w:eastAsia="Times New Roman Cyr" w:cs="Times New Roman Cyr" w:ascii="Times New Roman Cyr" w:hAnsi="Times New Roman Cyr"/>
          <w:sz w:val="32"/>
          <w:szCs w:val="32"/>
        </w:rPr>
        <w:t>Чаще всего, однако, могущество Иисуса проявлялось в воздействии на людей. Его чудеса были актами милосердия. Телесные недуги и безумие Он называл проявлениями власти Сатаны, которую Ему нужно сокрушить</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Покорившееся злу человечество есть больной, который ждет исцеления. Исцелять - значит идти против дьявольских сил. И в Своих последователях Иисус хотел видеть соучастников великой битвы, протягивающих руку страдающему миру. “Истинно, истинно говорю вам: верующий в Меня будет творить дела, которые Я творю, и больше этих будет творить”. Когда ученики не смогли помочь больному, Он, глубоко скорбя, назвал их “родом неверным”</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Иисус нередко указывал на тесную связь между состоянием тела и души. Исцелив паралитика, Он предупредил его: “Вот ты стал здоровым, больше не греши, чтобы не случилось с тобой чего худшего”</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Для Учителя одним из главных условий выздоровления была </w:t>
      </w:r>
      <w:r>
        <w:rPr>
          <w:rFonts w:eastAsia="Times New Roman Cyr" w:cs="Times New Roman Cyr" w:ascii="Times New Roman Cyr" w:hAnsi="Times New Roman Cyr"/>
          <w:i/>
          <w:iCs/>
          <w:sz w:val="32"/>
          <w:szCs w:val="32"/>
        </w:rPr>
        <w:t>вера</w:t>
      </w:r>
      <w:r>
        <w:rPr>
          <w:rFonts w:eastAsia="Times New Roman Cyr" w:cs="Times New Roman Cyr" w:ascii="Times New Roman Cyr" w:hAnsi="Times New Roman Cyr"/>
          <w:sz w:val="32"/>
          <w:szCs w:val="32"/>
        </w:rPr>
        <w:t xml:space="preserve"> больного, он должен был активно содействовать процессу исцеления. Маловерие препятствует победе над болезнью. Наглядно убедиться в этом ученики смогли после того как Иисус побывал в “Своем отечестве”, в Назарете. Некоторое время Он избегал приходить в городок, “где был воспитан”, но теперь, видимо, решил, что настал час подвергнуть назарян испытанию</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ыла суббота, и в молитвенный дом стеклось почти все население Назарета. Когда, согласно обычаю, наступило время читать Библию, Иисус поднялся на амвон, и Ему протянули свиток Писания. Он развернул его и прочел строки из Книги Исай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х Господень на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бо Он помазал меня благовествовать бедн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послал меня исцелять сокрушенных сердц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поведовать узникам освобожде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возвещать прозрение слеп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пустить пленников на свобод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поведовать время Господне благословенн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с 61,1-2</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рнув свиток служителю, Иисус сел. В наступившей тишине глаза всех были прикованы к Нему. Он знал, что собравшиеся полны сомнений, что даже Его братья, бывшие тут, не верят в Его посланничество. Тем не менее Иисус заговорил, объясняя прочитанные им слова пророка: “Ныне исполнилось писание это, слышанное в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рядам односельчан пробежал ропот. Когда этот Человек, еще вчера выполнявший их заказы, успел стал учителем, раввином? Многие презрительно пожимали плечами: “Не плотник ли Он, сын Марии, брат Иакова, Иосии, Иуды и Симона? Не здесь ли среди нас Его сест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шлись и такие, что, желая проверить слухи, дошедшие из Капернаума, предложили Ему совершить какое-нибудь чудо. Они даже привели больных. Но исцеления не произошло. Сила Иисусова натолкнулась на глухую стену неверия. Он Сам был поражен безнадежной черствостью этих люд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Нет пророка в своем отечестве”, - сказал Он, покидая Назар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Иногда при исцелениях Иисус прибегал к внешним действиям: накладывал руки на больное место или мазал его смоченной землей, а потом посылал человека смыть ее. В некоторых случаях Он желал остаться наедине с исцеляемым</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Но все это делалось лишь для того, чтобы помочь людям укрепить в себе веру. “Вера твоя спасла тебя”, “Не бойся, только веруй”, - говорил Учитель.</w:t>
      </w:r>
    </w:p>
    <w:p>
      <w:pPr>
        <w:pStyle w:val="Normal"/>
        <w:ind w:right="454" w:firstLine="454"/>
        <w:jc w:val="both"/>
        <w:rPr/>
      </w:pPr>
      <w:r>
        <w:rPr>
          <w:rFonts w:eastAsia="Times New Roman Cyr" w:cs="Times New Roman Cyr" w:ascii="Times New Roman Cyr" w:hAnsi="Times New Roman Cyr"/>
          <w:sz w:val="32"/>
          <w:szCs w:val="32"/>
        </w:rPr>
        <w:t>Подчас даже слабых проблесков веры было достаточно. Так, отец мальчика-эпилептика терзался сомнением, но всеми силами хотел побороть его. “Верую, Господи, - стонал он, - помоги моему неверию!” И его отчаянный вопль был услышан. Это показывает, что доверие близких могло как бы заменять веру самого больного. Как-то раз в Капернауме родственники принесли к Учителю человека, разбитого параличом, но из-за толпы не смогли протиснуться в дом. Тогда они разобрали плоскую кровлю и спустили носилки прямо к ногам Иисуса. И чудо свершилось, потому что, как говорит евангелист Марк, Господь “увидел веру их”</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А по просьбе римского центуриона и одного из царедворцев Антипы Христос исцелил их слуг, даже не видя больных в лицо.</w:t>
      </w:r>
    </w:p>
    <w:p>
      <w:pPr>
        <w:pStyle w:val="Normal"/>
        <w:ind w:right="454" w:firstLine="454"/>
        <w:jc w:val="both"/>
        <w:rPr/>
      </w:pPr>
      <w:r>
        <w:rPr>
          <w:rFonts w:eastAsia="Times New Roman Cyr" w:cs="Times New Roman Cyr" w:ascii="Times New Roman Cyr" w:hAnsi="Times New Roman Cyr"/>
          <w:sz w:val="32"/>
          <w:szCs w:val="32"/>
        </w:rPr>
        <w:t>Не следует, впрочем, думать, что Иисус всегда с легкостью совершал исцеления. Свой земной путь Он проходил, еще не имея “всякой власти на небе и на земле”; к тому же немалым препятствием оказывались сами люди, их малодушие и сомнения. Мы читаем, как Он “с тяжким вздохом”, обратив лицо к небу, словно одолевая преграду, изгоняет недуг</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почти физически ощущал энергию, исходящую от Него. Однажды Он шел среди огромной толпы, и некая женщина, страдавшая кровотечением, тайком дотронулась до кистей Его плаща. Быстро оглянувшись, Иисус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то прикоснулся ко М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аставник, - удивился Петр, - народ окружает Тебя и тесн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рикоснулся ко Мне некто, - возразил Иисус, - ибо Я почувствовал силу, исшедшую от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женщина в смущении припала к ногам Учителя и призналась, что это она.</w:t>
      </w:r>
    </w:p>
    <w:p>
      <w:pPr>
        <w:pStyle w:val="Normal"/>
        <w:ind w:right="454" w:firstLine="454"/>
        <w:jc w:val="both"/>
        <w:rPr/>
      </w:pPr>
      <w:r>
        <w:rPr>
          <w:rFonts w:eastAsia="Times New Roman Cyr" w:cs="Times New Roman Cyr" w:ascii="Times New Roman Cyr" w:hAnsi="Times New Roman Cyr"/>
          <w:sz w:val="32"/>
          <w:szCs w:val="32"/>
        </w:rPr>
        <w:t>- Дочь Моя, - сказал Он, - вера твоя спасла тебя, иди с миром и будь здорова от недуга твоего</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ту бурную переломную эпоху, как и в наши дни, широкое распространение получили психические болезни. Если Ветхий Завет почти не знает их, то Евангелия наводят на мысль о какой-то эпидемии душевных недугов. Особенно страшен был загадочный вид безумия - одержимость, или беснование</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Человек, страдавший им, чувствовал мучительное раздвоение личности: казалось, в него вселялся кто-то чуждый и враждебный. Больной кричал неестественным голосом, говорил от лица бесов, живущих в нем, уверяя иногда, что в нем живет целая армия демонов. Многие из одержимых были подвержены припадкам лишь иногда, другие совсем не приходили в себя и убегали из населенных мест в дикие пустыни. Порой они жили в заброшенных гробницах, и люди в страхе слышали по ночам их завывания и хохо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ристос одним Своим присутствием поразительно действовал на этих несчастных: иной раз достаточно было одного Его властного слова или прикосновения, и душа освобождалась от владевших ею темных 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вращая их к новой жизни, Иисус требовал от исцеленных полной внутренней перестройки. Демоны паразитируют на грехах. Если в дальнейшем дух новой жизни не заполнит человека, одержимость вернется с удвоенной силой.</w:t>
      </w:r>
    </w:p>
    <w:p>
      <w:pPr>
        <w:pStyle w:val="Normal"/>
        <w:ind w:right="454" w:firstLine="454"/>
        <w:jc w:val="both"/>
        <w:rPr/>
      </w:pPr>
      <w:r>
        <w:rPr>
          <w:rFonts w:eastAsia="Times New Roman Cyr" w:cs="Times New Roman Cyr" w:ascii="Times New Roman Cyr" w:hAnsi="Times New Roman Cyr"/>
          <w:sz w:val="32"/>
          <w:szCs w:val="32"/>
        </w:rPr>
        <w:t>Современники Христа представляли себе бесов натуралистически, в виде злокозненных существ, обитающих в пустыне. Поэтому, чтобы быть понятым, Учитель облек Свою мысль в такую притчу: «Когда нечистый дух выйдет из человека, то бродит по безводным местам, ища покоя, и, не находя, говорит: “возвращусь в дом мой, откуда вышел”, и, придя, находит его выметенным и убранным. Тогда он идет и берет других духов, злейших себя, числом семь, и, войдя, они поселяются там, и становится для человека того последнее хуже первого»</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ух об исцелениях в Галилее с самого начала стал вызывать беспокойство у иерусалимских блюстителей Закона. Только что были пресечены подозрительные сборища на Иордане, и вот снова нужно принимать меры для охраны правоверия и вразумления невежд. Уже не в первый раз Галилея доставляла хлопоты столице. Кое-кто хорошо помнил партизан Иуды Гавлонита. Темный народ на севере всегда готов верить лжепророкам и шарлатанам.</w:t>
      </w:r>
    </w:p>
    <w:p>
      <w:pPr>
        <w:pStyle w:val="Normal"/>
        <w:ind w:right="454" w:firstLine="454"/>
        <w:jc w:val="both"/>
        <w:rPr/>
      </w:pPr>
      <w:r>
        <w:rPr>
          <w:rFonts w:eastAsia="Times New Roman Cyr" w:cs="Times New Roman Cyr" w:ascii="Times New Roman Cyr" w:hAnsi="Times New Roman Cyr"/>
          <w:sz w:val="32"/>
          <w:szCs w:val="32"/>
        </w:rPr>
        <w:t>Однако, прибыв в Капернаум, книжники поняли, что им трудно оспаривать реальность совершаемых чудес. Поэтому они стали всячески изощряться в поисках удобного объяснения. Ведь не могли же они, как Никодим, верить, что Бог действует через презираемого ими Назарянина. Одни из них решили, что Иисус научился магии в Египте, а другие пытались убедить народ в том, что Он изгоняет бесов, заключив союз с их “князем” Веельзевулом</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 Но Иисус сразу же поставил в тупик изобретателей этих хитроумных гипотез. Он спросил книжников: как может бес изгонять беса, не будет ли это похоже на междоусобную войну, гибельную для всего царства демонов? Он прямо обвинил Своих противников в хуле на Духа Божия, силою Которого творятся чудесные дела милосердия. Как могут они выдавать себя за служителей веры, если неспособны отличить добра от з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назовите дерево добрым и плод его добры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назовите дерево плохим и плод его плох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дь по плоду познается дере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родье змеиное, как можете вы говорить добр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будучи злы?</w:t>
      </w:r>
    </w:p>
    <w:p>
      <w:pPr>
        <w:pStyle w:val="Normal"/>
        <w:ind w:right="454" w:firstLine="454"/>
        <w:jc w:val="both"/>
        <w:rPr/>
      </w:pPr>
      <w:r>
        <w:rPr>
          <w:rFonts w:eastAsia="Times New Roman Cyr" w:cs="Times New Roman Cyr" w:ascii="Times New Roman Cyr" w:hAnsi="Times New Roman Cyr"/>
          <w:sz w:val="32"/>
          <w:szCs w:val="32"/>
        </w:rPr>
        <w:t>Ибо от избытка сердца говорят уста</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рела попала в цель. Надменные богословы были посрамлены перед всем народом. Гневу их не было предела, и, собравшись тайно, они решили, что необходимо положить конец соблазну, который сеет Иису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гда Учитель в следующий раз посетил Иерусалим на праздник, Своими поступками и речами Он вызвал еще большее негодование. На этот раз Он уже открыто возвестил, что чудеса есть знак Его высшего посланничества. Вступая в поединок с державой тьмы, Он выполняет волю Отца. Жизнь и благословение исходят от Бога, поэтому и Тот, Кто послан Им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еельзевул (Баал-Зебул, т.е. Владыка дворца) был древним ханаанским божеством. Впоследствии этим именем стали называть главу злых духов.</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землю, призван исцелять и давать жиз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ц Мой доныне делает, и Я дела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инно, 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может Сын творить Сам по Себ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не видит Отца творящ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что Он творит, то и Сын творит так ж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не чтит Сына, не чтит Отца, пославшего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инно, истинно говорю в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ово Мое слушающ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ерящий Пославшему Меня</w:t>
      </w:r>
    </w:p>
    <w:p>
      <w:pPr>
        <w:pStyle w:val="Normal"/>
        <w:ind w:right="454" w:firstLine="454"/>
        <w:jc w:val="both"/>
        <w:rPr/>
      </w:pPr>
      <w:r>
        <w:rPr>
          <w:rFonts w:eastAsia="Times New Roman Cyr" w:cs="Times New Roman Cyr" w:ascii="Times New Roman Cyr" w:hAnsi="Times New Roman Cyr"/>
          <w:sz w:val="32"/>
          <w:szCs w:val="32"/>
        </w:rPr>
        <w:t>имеет жизнь вечную</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Этих речей правоверные уже не могли стерпеть. Мало того, что Назарянин нарушает Закон, Он еще и называет Себя Сыном Божиим. Книжники обступили Его и потребовали, чтобы Он дал такое “знамение с неба”, которое бесспорно убедило бы всех. Но Иисус отверг это требование. “Род лукавый и прелюбодейный знамения ищет, - со вздохом сказал Он. - Но не будет дано ему знамения, кроме знамения Ионы*. Ибо как оказался Иона знамением для ниневитян, так будет и Сын Человеческий для этого рода. Царица Юга будет воздвигнута во время суда вместе с людьми рода этого и осудит их, потому что она пришла от пределов земли послушать мудрость Соломонову; и вот то, что здесь, - больше Соломона. Люди ниневийские восстанут во время суда вместе с родом этим и осудят его, потому что они покаялись от проповеди Ионы, и - вот то, что здесь, - больше Ионы”</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ля   того   ли   Сын   Человеческий  отверг  искусителя  в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етхозаветный пророк, проповедник покаяния.</w:t>
      </w:r>
    </w:p>
    <w:p>
      <w:pPr>
        <w:pStyle w:val="Normal"/>
        <w:ind w:right="454" w:hanging="0"/>
        <w:jc w:val="both"/>
        <w:rPr/>
      </w:pPr>
      <w:r>
        <w:rPr>
          <w:rFonts w:eastAsia="Times New Roman Cyr" w:cs="Times New Roman Cyr" w:ascii="Times New Roman Cyr" w:hAnsi="Times New Roman Cyr"/>
          <w:sz w:val="32"/>
          <w:szCs w:val="32"/>
        </w:rPr>
        <w:t>пустыне, чтобы теперь демонстративными чудесами доказывать Свою власть? Напротив, Он постоянно скрывал от толпы совершаемые Им исцеления. “Не рассказывай никому”, - часто просил Он человека, которому возвратил здоровье. И обычно лишь против Его воли люди разносили повсюду весть о небывалых событиях</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 Тем более не хотел Христос делать чудеса орудием пропаганды и этим способом заставлять врагов слушать Его. Пусть они судят о Нем, как подсказывает им совесть. Только поверившим в Иисуса, только духовно исцеленным чудеса будут открываться как признак вхождения Бога в мир.</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Знамения Царства” волновали не одних ученых-богословов. Был человек, чья душа страдала в те дни, раздираясь между сомнением и надеждой, человек, который размышлял об Иисусе и задавал себе вопрос: кто же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Махероне Крестителя содержали в своего рода почетном заточении. Антипа даже вел с Иоанном беседы и терпеливо выслушивал его обличительные речи. Иногда в крепость допускались ученики Крестителя. Они приносили ему вести из внешнего мира. От них Иоанн узнал о событиях в Галилее, о проповеди и чудесах Человека из Назарета. Пророк, конечно, помнил видение на Иордане и был уверен, что Иисус - истинный Посланник Божий. Но следует ли считать Его именно Мессией? Ведь прошло уже много месяцев, а Назарянин все еще живет в Капернауме в окружении рыбаков и простого люда. Где же величие и слава Царства, глашатаем и предвестником которого был Иоанн?</w:t>
      </w:r>
    </w:p>
    <w:p>
      <w:pPr>
        <w:pStyle w:val="Normal"/>
        <w:ind w:right="454" w:firstLine="454"/>
        <w:jc w:val="both"/>
        <w:rPr/>
      </w:pPr>
      <w:r>
        <w:rPr>
          <w:rFonts w:eastAsia="Times New Roman Cyr" w:cs="Times New Roman Cyr" w:ascii="Times New Roman Cyr" w:hAnsi="Times New Roman Cyr"/>
          <w:sz w:val="32"/>
          <w:szCs w:val="32"/>
        </w:rPr>
        <w:t>Чтобы рассеять недоумение, Иоанн послал из Махерона двух своих учеников к Иисусу. “Ты ли Грядущий или ожидать нам другого?” - спрашивал он</w:t>
      </w: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анные отправились в Капернаум и нашли Иисуса, как всегда, окруженного толпой. На заданный вопрос Он не ответил прямо, а только сказал: “Пойдите и возвестите Иоанну, что вы видели и слышали: слепые прозревают, хромые ходят, прокаженные очищаются, глухие слышат, нищим благовествуется, и блажен тот, кто не соблазнится из-за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 ухода иоаннитов Иисус  обратился к народу и заговорил с ним о Крестителе.</w:t>
      </w:r>
    </w:p>
    <w:p>
      <w:pPr>
        <w:pStyle w:val="Normal"/>
        <w:ind w:right="454" w:firstLine="454"/>
        <w:jc w:val="both"/>
        <w:rPr/>
      </w:pPr>
      <w:r>
        <w:rPr>
          <w:rFonts w:eastAsia="Times New Roman Cyr" w:cs="Times New Roman Cyr" w:ascii="Times New Roman Cyr" w:hAnsi="Times New Roman Cyr"/>
          <w:sz w:val="32"/>
          <w:szCs w:val="32"/>
        </w:rPr>
        <w:t xml:space="preserve">К кому ходили иудеи в пустыню? К пророку? Да, Иоанн был пророком, но он имел и иное, более высокое призвание: стать Предтечей Мессии. Он - избранный Небесами вестник. “Говорю вам, среди рожденных женами нет ни одного большего, чем он”*. “Закон и Пророки”, Ветхий Завет, простирается до Иоанна. Отныне наступает иная пора, когда людям открыто Царство. Однако Иоанн остановился на границе двух Заветов, не перейдя ее. Поэтому “меньший в Царстве Божием больше его”. По-видимому, Христос имел в виду, что представления Иоанна о Помазаннике не были свободны от идей земного мессианизма. И, следовательно, Иисус не мог ответить ему определенно: “Да, Я - </w:t>
      </w:r>
      <w:r>
        <w:rPr>
          <w:rFonts w:eastAsia="Times New Roman Cyr" w:cs="Times New Roman Cyr" w:ascii="Times New Roman Cyr" w:hAnsi="Times New Roman Cyr"/>
          <w:i/>
          <w:iCs/>
          <w:sz w:val="32"/>
          <w:szCs w:val="32"/>
        </w:rPr>
        <w:t>Тот</w:t>
      </w:r>
      <w:r>
        <w:rPr>
          <w:rFonts w:eastAsia="Times New Roman Cyr" w:cs="Times New Roman Cyr" w:ascii="Times New Roman Cyr" w:hAnsi="Times New Roman Cyr"/>
          <w:sz w:val="32"/>
          <w:szCs w:val="32"/>
        </w:rPr>
        <w:t>, кого ты ждал”. Истинный Мессия явился не повелевать, а служить, не карать, а исцелять и проповедовать Благую Весть. Он - Спасающий, и Его дела есть знамения Цар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Эти слова не касаются Девы Марии, т.к. подлинный текст имеет в виду лиц мужского пола (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восьм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ВЕНАДЦАТЬ АПОСТОЛОВ. СМЕРТЬ ПРОРОКА</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ень 28 г. - весна 29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Если не считать коротких путешествий в Иудею, Иисус в течение года не покидал Геннисаретской области, проповедуя в поселках, расположенных на северо-западной стороне озера. В Тивериаде, столице Ирода Антипы, где жили по большей части язычники, Он не появлялся. Около Гадары Его встретили враждебно. Единственным городом на восточном берегу, где Он учил беспрепятственно, была Вифсаида. Однако уже с самого начала Христос стал готовить учеников к мысли о более широкой проповеди Евангелия. “Поднимите глаза ваши, - говорил Он, - и взгляните на нивы, как они уже побелели к жатве... Жатвы много, а работников мало”</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Из преданных слушателей ученики должны превратиться в “ловцов человеков”, в деятельных сподвижников своего Учителя.</w:t>
      </w:r>
    </w:p>
    <w:p>
      <w:pPr>
        <w:pStyle w:val="Normal"/>
        <w:ind w:right="454" w:firstLine="454"/>
        <w:jc w:val="both"/>
        <w:rPr/>
      </w:pPr>
      <w:r>
        <w:rPr>
          <w:rFonts w:eastAsia="Times New Roman Cyr" w:cs="Times New Roman Cyr" w:ascii="Times New Roman Cyr" w:hAnsi="Times New Roman Cyr"/>
          <w:sz w:val="32"/>
          <w:szCs w:val="32"/>
        </w:rPr>
        <w:t xml:space="preserve">Для этой цели и были избраны </w:t>
      </w:r>
      <w:r>
        <w:rPr>
          <w:rFonts w:eastAsia="Times New Roman Cyr" w:cs="Times New Roman Cyr" w:ascii="Times New Roman Cyr" w:hAnsi="Times New Roman Cyr"/>
          <w:i/>
          <w:iCs/>
          <w:sz w:val="32"/>
          <w:szCs w:val="32"/>
        </w:rPr>
        <w:t>Двенадцать</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В ветхозаветной Церкви существовали “шелухим”, посланники, или по-гречески </w:t>
      </w:r>
      <w:r>
        <w:rPr>
          <w:rFonts w:eastAsia="Times New Roman Cyr" w:cs="Times New Roman Cyr" w:ascii="Times New Roman Cyr" w:hAnsi="Times New Roman Cyr"/>
          <w:i/>
          <w:iCs/>
          <w:sz w:val="32"/>
          <w:szCs w:val="32"/>
        </w:rPr>
        <w:t>апостолы</w:t>
      </w:r>
      <w:r>
        <w:rPr>
          <w:rFonts w:eastAsia="Times New Roman Cyr" w:cs="Times New Roman Cyr" w:ascii="Times New Roman Cyr" w:hAnsi="Times New Roman Cyr"/>
          <w:sz w:val="32"/>
          <w:szCs w:val="32"/>
        </w:rPr>
        <w:t>. Они были представителями общин, развозили письма, решали спорные вопросы, собирали пожертвования, сообщали о днях праздников. Подвое ходили они из города в город, обеспечивая связь между рассеянными очагами Израиля</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овозаветной Церкви тоже надлежало иметь таких апостолов.</w:t>
      </w:r>
    </w:p>
    <w:p>
      <w:pPr>
        <w:pStyle w:val="Normal"/>
        <w:ind w:right="454" w:firstLine="454"/>
        <w:jc w:val="both"/>
        <w:rPr/>
      </w:pPr>
      <w:r>
        <w:rPr>
          <w:rFonts w:eastAsia="Times New Roman Cyr" w:cs="Times New Roman Cyr" w:ascii="Times New Roman Cyr" w:hAnsi="Times New Roman Cyr"/>
          <w:sz w:val="32"/>
          <w:szCs w:val="32"/>
        </w:rPr>
        <w:t>Накануне их избрания Иисус молился всю ночь, уединившись на горе, а утром собрал учеников, чтобы поименно назвать Двенадцать и разъяснить им их миссию. Он говорил о Царстве Божием, о новой жизни, которую оно приносит, о блаженстве призванных</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В этот день поистине было положено основание Церкви-благовестницы. Она должна явиться ответом на чаяния мира.</w:t>
      </w:r>
    </w:p>
    <w:p>
      <w:pPr>
        <w:pStyle w:val="Normal"/>
        <w:ind w:right="454" w:firstLine="454"/>
        <w:jc w:val="both"/>
        <w:rPr/>
      </w:pPr>
      <w:r>
        <w:rPr>
          <w:rFonts w:eastAsia="Times New Roman Cyr" w:cs="Times New Roman Cyr" w:ascii="Times New Roman Cyr" w:hAnsi="Times New Roman Cyr"/>
          <w:sz w:val="32"/>
          <w:szCs w:val="32"/>
        </w:rPr>
        <w:t>Евангелист Матфей пишет, что незадолго до призвания Двенадцати Иисус, полный сострадания, смотрел на толпы, “которые были изнурены и полегли, как овцы без пастыря”</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Апостолы пойдут к этим страждущим, неся им духовное и телесное исцеление. Каждый их день и каждый шаг отныне принадлежат только Богу и людям. Они станут вольными путниками и будут жить, подобно птицам небесным, не заботясь ни о чем. Им не нужно брать с собой ни денег, ни запасов, ни лишней одежды. Кров и хлеб они получат от тех, кто примет посланцев, ибо “трудящийся достоин пропитания своего”</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ссионерский поход апостолам надлежит начать с народа Господня. Время для обращения мира еще впереди; пока же Иисус заповедуе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путь к язычникам не ид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 город самарянский не вход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дите лучше к овцам погибш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а Израиле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Даже Себе Он ставит эти границы</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Израильтянам первым был дан Завет через Моисея и пророков, и поэтому они первые должны оказаться перед выбором: принять благовестие или отринуть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ам не следует думать, что им поручено легкое дело. Многие с радостью встретят их, но еще больше появится у них противни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Я посылаю вас, как овец среди вол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так, будьте разумны, как зме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бесхитростны, как голуб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регитесь же люд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они предадут вас в судилищ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 синагогах своих подвергнут вас бичеван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 правителям и царям поведут вас за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 свидетельство им и язычник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огда предадут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заботьтесь, как или что вам сказ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не вы будете говор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Дух Отца вашего будет говорить в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даст же брат брата на смер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тец дитя св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осстанут дети на родител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умертвят и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будете ненавидимы всеми за имя Мо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терпевший же до кон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и будет спасе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е бойтесь убивающих те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ши же не могущих уб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бойтесь лучше могущего и душу и те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губить в геенн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два ли воробья продаются за ассар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ни один из них не упадет на земл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з воли Отца ваш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 вас же и волосы на голове все сочте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бойтесь же:</w:t>
      </w:r>
    </w:p>
    <w:p>
      <w:pPr>
        <w:pStyle w:val="Normal"/>
        <w:ind w:right="454" w:firstLine="454"/>
        <w:jc w:val="both"/>
        <w:rPr/>
      </w:pPr>
      <w:r>
        <w:rPr>
          <w:rFonts w:eastAsia="Times New Roman Cyr" w:cs="Times New Roman Cyr" w:ascii="Times New Roman Cyr" w:hAnsi="Times New Roman Cyr"/>
          <w:sz w:val="32"/>
          <w:szCs w:val="32"/>
        </w:rPr>
        <w:t>Вы лучше многих воробьев</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 кто вручил себя Иисусу, освобождаются от рабства “миру сему”. Господь всегда с ними, Он сделал их Своими “друзьями” с того момента, как они пошли за Ним. Царство, которое им предстоит возвещать, есть Царство Сына Человеческого. Верить Богу - значит верить Иисус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якого, кто исповедует Меня перед людь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ведую и Я перед Отцом Мо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й на небес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то отречется от Меня перед людь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рекусь и Я от него перед Отцом Мо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ый на небес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Нередко бывает справедлива пословица: “Враги человеку домашние его”. Пусть даже самые близкие люди будут отвращать апостолов от их служения, они должны помнить, что обрели иное, высшее родство и ему, прежде всего, должны хранить верность. “Любящий отца или мать более Меня недостоин Меня”</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 суровые слова, вероятно, заставили содрогнуться даже самых мужественных из апостолов, но они сумели понять их смысл, понять, что Учитель говорит лишь о том, насколько полным и окончательным обязан стать их выбор.</w:t>
      </w:r>
    </w:p>
    <w:p>
      <w:pPr>
        <w:pStyle w:val="Normal"/>
        <w:ind w:right="454" w:firstLine="454"/>
        <w:jc w:val="both"/>
        <w:rPr/>
      </w:pPr>
      <w:r>
        <w:rPr>
          <w:rFonts w:eastAsia="Times New Roman Cyr" w:cs="Times New Roman Cyr" w:ascii="Times New Roman Cyr" w:hAnsi="Times New Roman Cyr"/>
          <w:sz w:val="32"/>
          <w:szCs w:val="32"/>
        </w:rPr>
        <w:t>Если посланцы проникнутся духом Иисусовым, Он Сам будет действовать через них и в них. “Принимающий вас - Меня принимает, слушающий вас - Меня слушает”</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ы Христовы получат власть примирять души с Бог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к послал Меня Отец,</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Я посылаю в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кому отпустите грехи - отпущены 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на ком удержите - удержа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свяжете на земле - будет связано на небе,</w:t>
      </w:r>
    </w:p>
    <w:p>
      <w:pPr>
        <w:pStyle w:val="Normal"/>
        <w:ind w:right="454" w:firstLine="454"/>
        <w:jc w:val="both"/>
        <w:rPr/>
      </w:pPr>
      <w:r>
        <w:rPr>
          <w:rFonts w:eastAsia="Times New Roman Cyr" w:cs="Times New Roman Cyr" w:ascii="Times New Roman Cyr" w:hAnsi="Times New Roman Cyr"/>
          <w:sz w:val="32"/>
          <w:szCs w:val="32"/>
        </w:rPr>
        <w:t>и что разрешите - будет разрешено на небе</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о образу Сына Человеческого ученики Его станут сеятелями Слова и целителями. Отныне их жизнь отдана служению, как жизнь их Наставника и Господа. Впоследствии апостол Павел, хотя он и не был одним из Двенадцати, засвидетельствовал это таинство “преображения во Иисуса”. “Живу больше не я, но живет во мне Христос”, - говорил он. “Подражайте мне, как я Христу”</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 И это были не слова превозношения, а призыв отдавать себя Богу и миру, как отдал себя Иисус Назаряни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Двенадцать, разделившись подвое, ушли в окрестные города, Иисус остался один. А вскоре Ему сообщили о трагедии, которая разыгралась в Махероне.</w:t>
      </w:r>
    </w:p>
    <w:p>
      <w:pPr>
        <w:pStyle w:val="Normal"/>
        <w:ind w:right="454" w:firstLine="454"/>
        <w:jc w:val="both"/>
        <w:rPr/>
      </w:pPr>
      <w:r>
        <w:rPr>
          <w:rFonts w:eastAsia="Times New Roman Cyr" w:cs="Times New Roman Cyr" w:ascii="Times New Roman Cyr" w:hAnsi="Times New Roman Cyr"/>
          <w:sz w:val="32"/>
          <w:szCs w:val="32"/>
        </w:rPr>
        <w:t>У Иоанна Крестителя был в доме тетрарха враг, уже давно добивавшийся его смерти, - Иродиада, жена Антипы. Первый раз она была замужем за его братом, которого Ирод Великий лишил наследства. Честолюбивая женщина тяготилась своим унизительным положением и мечтала о власти. Когда в 26 году Антипа гостил в доме брата, она сумела обворожить тетрарха. Тому было уже за пятьдесят, но он влюбился в родственницу и решил жениться на ней. Препятствий для этого было немало. Предстояло развестись с первой женой, дочерью союзника, набатейского царя Ареты IV. Узнав о планах Антипы, его супруга с помощью верных бедуинов бежала к отцу в Набатею. Это привело к дипломатическому разрыву с Аретой. В самой Иудее поступок Ирода вызвал единодушное осуждение: Иродиада была его племянницей и женой брата - таким образом тетрарх дважды нарушил Закон</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Но правителя ничто не могло останови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оанн Креститель, еще будучи на свободе, открыто высказывался против этого кровосмесительного брака. Он не перестал упрекать Ирода и после того, как тот заточил его в крепость. Поэтому узник продолжал быть опасным для Иродиады. Она искала повода разделаться с ним, но видела, что слабохарактерный муж едва ли решится осудить и казнить Иоанна. Долгожданный случай все же представилс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род справлял день своего рождения, и в махеронском дворце собралось много почетных гостей - военачальников и старейшин Галилеи. Когда пир был в разгаре, на середину зала выбежала Саломея, дочь Иродиады, и к неописуемому восторгу всех исполнила зажигательный сирийский танец. “Проси у меня, что хочешь!” - кричал пьяный тетрарх. Он призвал в свидетели присутствующих, что клятвенно обещает выполнить любое пожелание девушки. Саломея, посоветовавшись с матерью, повторила слова, подсказанные ей Иродиадой: “Подай мне сейчас же на блюде... голову Иоанна Крест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ицо Антипы помрачнело. Пророк всегда внушал ему уважение, и к тому же он опасался реакции народа. Да и римляне не любили внесудебных расправ. Однако Ирод, желая сдержать слово, данное при знатных гостях, приказал телохранителю спуститься в темницу. Скоро тот вернулся с окровавленной головой Иоанна в руках. Ее положили на блюдо, а Саломея отнесла страшный дар матер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погиб “величайший из рожденных женами”. Ему было немногим более тридцати лет. Успел ли он получить ответ Иисуса? Мы не знаем. Но он умер, как жил, - несгибаемым свидетелем правды Божи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ло пророка отдали ученикам. Похоронив его, они поспешили в Галилею сообщить о случившемся Иисусу. Иоанниты знали, что в последние дни мысли их наставника постоянно возвращались к Человеку из Назарета.</w:t>
      </w:r>
    </w:p>
    <w:p>
      <w:pPr>
        <w:pStyle w:val="Normal"/>
        <w:ind w:right="454" w:firstLine="454"/>
        <w:jc w:val="both"/>
        <w:rPr/>
      </w:pPr>
      <w:r>
        <w:rPr>
          <w:rFonts w:eastAsia="Times New Roman Cyr" w:cs="Times New Roman Cyr" w:ascii="Times New Roman Cyr" w:hAnsi="Times New Roman Cyr"/>
          <w:sz w:val="32"/>
          <w:szCs w:val="32"/>
        </w:rPr>
        <w:t>С тех пор Антипу стал преследовать страх. Услышав об Иисусе, он уверял окружающих, что это восстал из мертвых казненный им праведник. Когда Арета IV пошел на Ирода войной и захватил Махерон, люди говорили, что Бог покарал тетрарха за убийство Иоанна</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временем в Капернаум вернулись Двенадцать. Успех вдохновил их, и они в восторге описывали Иисусу “все, что сделали и чему научили”. Однако радость их была омрачена печальной новостью. Теперь, после казни Иоанна, любой из них подвергался опасности. Тетрарх мог перейти к враждебным действиям и против новых проповедников. Учитель должен был сохранять зарождающуюся Церковь. “Пойдите вы, - сказал Он апостолам, - отдельно от других в пустынное место и отдохните немного”. Сам же Он сел в лодку и переправился на восточный берег к границам владений Ирода Филипп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коре за Ним последовали и ученик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евя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ХЛЕБ ЖИЗНИ”</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на - лето 29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то время как над маленькой общиной впервые нависла реальная угроза со стороны властей, проповедь Иисуса достигла наибольшего успеха. Его постоянно сопровождали жители Галилеи и Декаполиса, Иудеи и Иорданского округа и даже Финикии</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Молва о Нем “пошла по всей Сирии”. Никогда раньше такие толпы не стекались к Учителю. Хотя неизвестно, сколько из этих людей вошло позднее в первую Церковь, но та весна бесспорно принесла Евангелию обильную жат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Иисус скрылся из Капернаума, народ стал разыскивать Его. Невзирая на близость Пасхи, многие галилеяне, вместо того чтобы собираться в Иерусалим, отправились в обход озера к Вифсаиде, надеясь встретить там Учителя. И вновь Иисус увидел “овец дома Израилева”, бредущих, как стадо без пастуха. Среди пустынных холмов Он казался им новым Моисеем, который поведет их по дороге свободы. “Сжалившись над ними”, Иисус долго беседовал с людьми и исцелял приведенных к Нему больны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метно спустился вечер, и скоро ночь должна была окутать побережье. Ученики забеспокои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Пустынно это место, и час уже поздний, - сказали они Иисусу. - Отпусти их, чтобы они пошли в окрестные деревни и селения и купили себе поес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ы дайте им поесть, - ответил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пойти  ли нам купить хлебов динариев на двести и дать им есть? - спросил один из апостолов. Ведь община имела свои сбережения, а некоторые из пришедших, вероятно, взяли с собой деньги. Филипп, впрочем, выразил сомнение, будет ли и этого достаточно. Тогда Иисус спроси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колько у вас хлебов? Идите, посмотри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Есть тут мальчик, - сказал Андрей, - и у него пять хлебов ячменных и две рыбки. Но что это для такого множест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место ответа Учитель велел им рассадить собравшихся рядами на зеленой весенней траве и, взяв хлебы, произнес над ними молитву благодарения. Торжественным жестом Он преломил их и роздал ученикам. Смущенные, они стали разносить по рядам скудную пищу, но скоро, к своему изумлению, убедились, что хватает на всех...</w:t>
      </w:r>
    </w:p>
    <w:p>
      <w:pPr>
        <w:pStyle w:val="Normal"/>
        <w:ind w:right="454" w:firstLine="454"/>
        <w:jc w:val="both"/>
        <w:rPr/>
      </w:pPr>
      <w:r>
        <w:rPr>
          <w:rFonts w:eastAsia="Times New Roman Cyr" w:cs="Times New Roman Cyr" w:ascii="Times New Roman Cyr" w:hAnsi="Times New Roman Cyr"/>
          <w:sz w:val="32"/>
          <w:szCs w:val="32"/>
        </w:rPr>
        <w:t>На первый взгляд может показаться, что Христос в этом случае как бы уступил искусителю, который некогда предлагал Ему превратить камни в хлеб. Но на самом деле в  том, что Он совершил, не было компромисса. Слова “не хлебом единым жив человек” оставались в силе. Учитель хотел, чтобы толпа шла к Нему прежде всего за духовной пищей. Если люди будут искать Царства Божия, “все остальное приложится им”. Предание сохранило знаменательные слова Христа: “Просите о великом, и Бог даст вам сверх того и малое”</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никогда не узнаем, как именно произошло умножение хлебов, но важно совсем не это. Накормив народ, Иисус показал, что подлинная живая вера и единение душ в благодати могут стать залогом не только небесного, но и земного благословения.</w:t>
      </w:r>
    </w:p>
    <w:p>
      <w:pPr>
        <w:pStyle w:val="Normal"/>
        <w:ind w:right="454" w:firstLine="454"/>
        <w:jc w:val="both"/>
        <w:rPr/>
      </w:pPr>
      <w:r>
        <w:rPr>
          <w:rFonts w:eastAsia="Times New Roman Cyr" w:cs="Times New Roman Cyr" w:ascii="Times New Roman Cyr" w:hAnsi="Times New Roman Cyr"/>
          <w:sz w:val="32"/>
          <w:szCs w:val="32"/>
        </w:rPr>
        <w:t>Не случайно, это событие описано у всех четырех евангелистов, а ранние христиане любили изображать его на стенах катакомб</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Мистерия праздничной трапезы братьев явилась предвосхищением Евхаристии, таинства Благодарения, которое Сын Человеческий сделал средоточием Своей Церкви.</w:t>
      </w:r>
    </w:p>
    <w:p>
      <w:pPr>
        <w:pStyle w:val="Normal"/>
        <w:ind w:right="454" w:firstLine="454"/>
        <w:jc w:val="both"/>
        <w:rPr/>
      </w:pPr>
      <w:r>
        <w:rPr>
          <w:rFonts w:eastAsia="Times New Roman Cyr" w:cs="Times New Roman Cyr" w:ascii="Times New Roman Cyr" w:hAnsi="Times New Roman Cyr"/>
          <w:sz w:val="32"/>
          <w:szCs w:val="32"/>
        </w:rPr>
        <w:t xml:space="preserve">В тот вечерний час окрестности Вифсаиды стали свидетелями первых шагов к открытому </w:t>
      </w:r>
      <w:r>
        <w:rPr>
          <w:rFonts w:eastAsia="Times New Roman Cyr" w:cs="Times New Roman Cyr" w:ascii="Times New Roman Cyr" w:hAnsi="Times New Roman Cyr"/>
          <w:i/>
          <w:iCs/>
          <w:sz w:val="32"/>
          <w:szCs w:val="32"/>
        </w:rPr>
        <w:t>признанию</w:t>
      </w:r>
      <w:r>
        <w:rPr>
          <w:rFonts w:eastAsia="Times New Roman Cyr" w:cs="Times New Roman Cyr" w:ascii="Times New Roman Cyr" w:hAnsi="Times New Roman Cyr"/>
          <w:sz w:val="32"/>
          <w:szCs w:val="32"/>
        </w:rPr>
        <w:t xml:space="preserve"> Царства. Вера, хоть и на короткое время, победила. Лжепророк и святотатец, по мнению богословов, опасный возмутитель черни в глазах политиков, Иисус был восторженно встречен тысячами людей, которые провели с Ним предпасхальные дни и участвовали в священном Преломлении хлеба.</w:t>
      </w:r>
    </w:p>
    <w:p>
      <w:pPr>
        <w:pStyle w:val="Normal"/>
        <w:ind w:right="454" w:firstLine="454"/>
        <w:jc w:val="both"/>
        <w:rPr/>
      </w:pPr>
      <w:r>
        <w:rPr>
          <w:rFonts w:eastAsia="Times New Roman Cyr" w:cs="Times New Roman Cyr" w:ascii="Times New Roman Cyr" w:hAnsi="Times New Roman Cyr"/>
          <w:sz w:val="32"/>
          <w:szCs w:val="32"/>
        </w:rPr>
        <w:t xml:space="preserve">Когда спустилась ночь и огни костров зажглись в долине, людям было трудно заснуть. Всех охватило радостное возбуждение. “Воистину Он - Пророк, который грядет в мир!” - раздавались повсюду крики. Хотя Иисус не требовал для Себя царских почестей, галилеяне были уже готовы увести Его </w:t>
      </w:r>
      <w:r>
        <w:rPr>
          <w:rFonts w:eastAsia="Times New Roman Cyr" w:cs="Times New Roman Cyr" w:ascii="Times New Roman Cyr" w:hAnsi="Times New Roman Cyr"/>
          <w:i/>
          <w:iCs/>
          <w:sz w:val="32"/>
          <w:szCs w:val="32"/>
        </w:rPr>
        <w:t>силой</w:t>
      </w:r>
      <w:r>
        <w:rPr>
          <w:rFonts w:eastAsia="Times New Roman Cyr" w:cs="Times New Roman Cyr" w:ascii="Times New Roman Cyr" w:hAnsi="Times New Roman Cyr"/>
          <w:sz w:val="32"/>
          <w:szCs w:val="32"/>
        </w:rPr>
        <w:t xml:space="preserve"> и провозгласить своим повелителем. Их мысли приняли обычный оборот. Свет Царства, евхаристический “знак” богообщения вновь заслонились ожившими иллюзия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нтузиазм толпы мог передаться ученикам, что было опаснее всех гонений Ирода. И снова нужно скрываться, бежать. Иисус не медлит ни минуты. Он приказывает Двенадцати сесть в лодку Симона и плыть вдоль берега к Вифсаиде. Не понимая причины такой поспешности, они молча повинуются, а Он, не замеченный никем, под покровом ночи, один уходит на гору, откуда в свете луны Ему видна лодка, которая борется с противным ветр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и ждали, что Иисус скоро спустится к берегу, однако Он не покидал Своего убежища. К трем часам ночи их отнесло почти на середину озера. Теперь приходилось думать только о том, чтобы лодка не опрокинулась. Внезапно апостолы увидели нечто, заставившее их вскрикнуть. Прямо среди волн двигалась фигура человека, который, как им казалось, хотел пройти мимо. Рыбаки, оцепенев, побросали весла. Все ужасы народных поверий припомнились им. Не предвещает ли этот призрак близкую гибель? И в этот момент из темноту раздался знакомый голос: “Это Я, не бойте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и еще не знали, радоваться им или страшиться, как порывистый Петр, всмотревшись во мглу, крикнул: “Господи, если это Ты, повели мне пойти к Тебе по вод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толкнуло его? Детское любопытство? Или желание, прикоснувшись к Учителю, избавиться от страха? Скорее всего, рыбак не отдавал себе отчета в своих побуждениях, когда, услышав: “иди”, смело шагнул за борт. И случилось невероятное. Несколько мгновений сила веры действительно удерживала Петра на воде. Но тут же он, ощутив волны под ногами, в испуге осознал, что происходит, и начал тону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спаси меня! - отчаянно закричал Сим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Маловерный, почему ты усомнился? - сказал Иисус, протягивая ему рук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ники лежали на дне лодки, не смея шевельнуться. Теперь они окончательно поняли: судьба связала их с Кем-то нездешн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кто из них не успел заметить, как лодка коснулась прибрежных камн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жду тем утром народ, узнав, что Двенадцать отплыли одни, без Учителя, терялся в догадках и недоумевал: куда Он мог исчезнуть? Группы галилеян растерянно ходили вдоль берега. Некоторые вышли в море на лодках и перекликались с рыбаками Тивериады. Наконец кто-то подал мысль отправиться в “Его город”.</w:t>
      </w:r>
    </w:p>
    <w:p>
      <w:pPr>
        <w:pStyle w:val="Normal"/>
        <w:ind w:right="454" w:firstLine="454"/>
        <w:jc w:val="both"/>
        <w:rPr/>
      </w:pPr>
      <w:r>
        <w:rPr>
          <w:rFonts w:eastAsia="Times New Roman Cyr" w:cs="Times New Roman Cyr" w:ascii="Times New Roman Cyr" w:hAnsi="Times New Roman Cyr"/>
          <w:sz w:val="32"/>
          <w:szCs w:val="32"/>
        </w:rPr>
        <w:t>И в самом деле они нашли Назарянина в Капернауме</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Какие причины побудили Его вернуться в тетрархию Антипы? Хотел ли Он еще раз попытаться найти там понимание и не потому ли медлил покинуть Галилею? Это наиболее вероятное предположение. Иисус как бы </w:t>
      </w:r>
      <w:r>
        <w:rPr>
          <w:rFonts w:eastAsia="Times New Roman Cyr" w:cs="Times New Roman Cyr" w:ascii="Times New Roman Cyr" w:hAnsi="Times New Roman Cyr"/>
          <w:i/>
          <w:iCs/>
          <w:sz w:val="32"/>
          <w:szCs w:val="32"/>
        </w:rPr>
        <w:t>закрывал</w:t>
      </w:r>
      <w:r>
        <w:rPr>
          <w:rFonts w:eastAsia="Times New Roman Cyr" w:cs="Times New Roman Cyr" w:ascii="Times New Roman Cyr" w:hAnsi="Times New Roman Cyr"/>
          <w:sz w:val="32"/>
          <w:szCs w:val="32"/>
        </w:rPr>
        <w:t xml:space="preserve"> от Самого Себя грядущее. В этом заключался непостижимый для нас трагизм Его жизни. Пусть семена Евангелия часто падали на бесплодную почву, Сеятель продолжал трудиться “для спасения многих”. По проникновенному слову русского писателя, Христос “должен был сохранять искру надежды до конца, до креста”</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капернаумскую синагогу явились тем временем книжники из Иерусалима. На сей раз они обвиняли Иисуса не в колдовстве, а в неуважении к “преданиям старцев”. Как может Он, претендующий на роль наставника, так легко относиться к обрядам, заповеданным отцам? Ведь все видели, что, садясь за стол, Его ученики не совершали ритуальных омовен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исус не стал оправдываться перед ними. “Хорошо пророчествовал Исайя о вас, лицемерах, - заметил Он, - как написан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т народ устами Меня чт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рдце же их далеко отстоит от Мен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тщетно воздают Мне почита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а учениям, предписаниям человеческ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тавив заповедь Божию, вы держитесь предания человеческого”.</w:t>
      </w:r>
    </w:p>
    <w:p>
      <w:pPr>
        <w:pStyle w:val="Normal"/>
        <w:ind w:right="454" w:firstLine="454"/>
        <w:jc w:val="both"/>
        <w:rPr/>
      </w:pPr>
      <w:r>
        <w:rPr>
          <w:rFonts w:eastAsia="Times New Roman Cyr" w:cs="Times New Roman Cyr" w:ascii="Times New Roman Cyr" w:hAnsi="Times New Roman Cyr"/>
          <w:sz w:val="32"/>
          <w:szCs w:val="32"/>
        </w:rPr>
        <w:t>Велика ли цена обрядам, если главное в Законе забыто? Учитель тут же привел пример фальшивого благочестия этого рода. Нередко люди, завещавшие свое имение Храму, отказывали на этом основании в помощи родителям. Воображая, что проявили набожность, они впадали в грех против одной из первых заповедей Моисея</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Спор был прерван галилеянами, прибывшими из окрестностей Вифсаиды</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 Они окружили Учителя, взволнованные и удивленны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Равви, как Ты сюда прише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встреча с ними уже не радовала Христа.</w:t>
      </w:r>
    </w:p>
    <w:p>
      <w:pPr>
        <w:pStyle w:val="Normal"/>
        <w:ind w:right="454" w:firstLine="454"/>
        <w:jc w:val="both"/>
        <w:rPr/>
      </w:pPr>
      <w:r>
        <w:rPr>
          <w:rFonts w:eastAsia="Times New Roman Cyr" w:cs="Times New Roman Cyr" w:ascii="Times New Roman Cyr" w:hAnsi="Times New Roman Cyr"/>
          <w:sz w:val="32"/>
          <w:szCs w:val="32"/>
        </w:rPr>
        <w:t xml:space="preserve">- Истинно, истинно говорю вам, вы ищите Меня не потому, </w:t>
      </w:r>
      <w:r>
        <w:rPr>
          <w:rFonts w:eastAsia="Times New Roman Cyr" w:cs="Times New Roman Cyr" w:ascii="Times New Roman Cyr" w:hAnsi="Times New Roman Cyr"/>
          <w:i/>
          <w:iCs/>
          <w:sz w:val="32"/>
          <w:szCs w:val="32"/>
        </w:rPr>
        <w:t>что видели знамение</w:t>
      </w:r>
      <w:r>
        <w:rPr>
          <w:rFonts w:eastAsia="Times New Roman Cyr" w:cs="Times New Roman Cyr" w:ascii="Times New Roman Cyr" w:hAnsi="Times New Roman Cyr"/>
          <w:sz w:val="32"/>
          <w:szCs w:val="32"/>
        </w:rPr>
        <w:t>, а потому, что поели хлебов и насытились. Трудитесь не для пищи тленной, но для пищи, пребывающей в жизнь вечную, которую даст Сын Человеческий. Ибо Его запечатлел Отец, Б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их душах “знамение”, чудо Богоприсутствия, явленное за трапезой, потускнело в сравнении с тем, что Иисус смог накормить их в пустынном месте. Однако галилеяне все же старались уяснить, чего ждет и требует от них Учител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Как нам поступать, - спросили они, - чтобы делать дела Бож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В том дело Божие, - был ответ, - чтобы вы верили в Того, Кого послал Он.</w:t>
      </w:r>
    </w:p>
    <w:p>
      <w:pPr>
        <w:pStyle w:val="Normal"/>
        <w:ind w:right="454" w:firstLine="454"/>
        <w:jc w:val="both"/>
        <w:rPr/>
      </w:pPr>
      <w:r>
        <w:rPr>
          <w:rFonts w:eastAsia="Times New Roman Cyr" w:cs="Times New Roman Cyr" w:ascii="Times New Roman Cyr" w:hAnsi="Times New Roman Cyr"/>
          <w:sz w:val="32"/>
          <w:szCs w:val="32"/>
        </w:rPr>
        <w:t>Но разве они не верили? Разве они не хотели сделать Его царем за то, что Он, подобно Моисею, дал им новую небесную манну?</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 Не Моисей, - возразил Иисус, - дал вам хлеб с неба. Ибо хлеб Божий есть </w:t>
      </w:r>
      <w:r>
        <w:rPr>
          <w:rFonts w:eastAsia="Times New Roman Cyr" w:cs="Times New Roman Cyr" w:ascii="Times New Roman Cyr" w:hAnsi="Times New Roman Cyr"/>
          <w:i/>
          <w:iCs/>
          <w:sz w:val="32"/>
          <w:szCs w:val="32"/>
        </w:rPr>
        <w:t>Тот</w:t>
      </w:r>
      <w:r>
        <w:rPr>
          <w:rFonts w:eastAsia="Times New Roman Cyr" w:cs="Times New Roman Cyr" w:ascii="Times New Roman Cyr" w:hAnsi="Times New Roman Cyr"/>
          <w:sz w:val="32"/>
          <w:szCs w:val="32"/>
        </w:rPr>
        <w:t>, Кто сходит с неба и дает жизнь мир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н, давай нам всегда этот хлеб! - снова не поняли они. Как и женщина из Самарии, люди восприняли иносказание буквально, хотя некоторые из них могли знать, что книжники называли “хлебом” Премудрость Божи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огда Иисус произнес слова, которые привели собравшихся в полное замешательст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 - хлеб жи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ходящий ко Мне не будет алка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ерующий в Меня не будет жаждать никог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цы ваши ели в пустыне манну и умер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от хлеб с неба сход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человек от него вкусил и не умер...</w:t>
      </w:r>
    </w:p>
    <w:p>
      <w:pPr>
        <w:pStyle w:val="Normal"/>
        <w:ind w:right="454" w:firstLine="454"/>
        <w:jc w:val="both"/>
        <w:rPr/>
      </w:pPr>
      <w:r>
        <w:rPr>
          <w:rFonts w:eastAsia="Times New Roman Cyr" w:cs="Times New Roman Cyr" w:ascii="Times New Roman Cyr" w:hAnsi="Times New Roman Cyr"/>
          <w:sz w:val="32"/>
          <w:szCs w:val="32"/>
        </w:rPr>
        <w:t xml:space="preserve">Хлеб, который Я дам, есть </w:t>
      </w:r>
      <w:r>
        <w:rPr>
          <w:rFonts w:eastAsia="Times New Roman Cyr" w:cs="Times New Roman Cyr" w:ascii="Times New Roman Cyr" w:hAnsi="Times New Roman Cyr"/>
          <w:i/>
          <w:iCs/>
          <w:sz w:val="32"/>
          <w:szCs w:val="32"/>
        </w:rPr>
        <w:t>плоть Моя</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ую Я даю за жизнь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дущий Мою плоть и пиющий Мою кров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 Мне пребывает, и Я в не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Хлеб, вода, вино символизируют пищу, необходимую для поддержания жизни тела. Трапеза же с Сыном Человеческим есть пища духа. Через Него, Существо из плоти и крови, совершается </w:t>
      </w:r>
      <w:r>
        <w:rPr>
          <w:rFonts w:eastAsia="Times New Roman Cyr" w:cs="Times New Roman Cyr" w:ascii="Times New Roman Cyr" w:hAnsi="Times New Roman Cyr"/>
          <w:i/>
          <w:iCs/>
          <w:sz w:val="32"/>
          <w:szCs w:val="32"/>
        </w:rPr>
        <w:t>причастие</w:t>
      </w:r>
      <w:r>
        <w:rPr>
          <w:rFonts w:eastAsia="Times New Roman Cyr" w:cs="Times New Roman Cyr" w:ascii="Times New Roman Cyr" w:hAnsi="Times New Roman Cyr"/>
          <w:sz w:val="32"/>
          <w:szCs w:val="32"/>
        </w:rPr>
        <w:t xml:space="preserve"> божественному бытию, достигается полнота Завета, соединение Творца и твар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день умножения хлебов народ был свидетелем и участником этого “знамения”, но не устоял перед земным соблазном. Теперь же подъем той необыкновенной ночи, когда Иисуса хотели провозгласить царем, миновал. Людям показалось, что они очнулись ото сна и пришли в себя. «Не он ли Иисус, сын Иосифа, отца и мать которого мы знаем? - с сомнением спрашивали одни. - Как же он теперь говорит: “Я сошел с неба”?» А другие считали себя обманутыми: “Как он может дать нам есть плот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же учеников Его все сказанное смутило до крайности. Некоторые из них роптали: “Трудно это слово. Кто может его слушать?” Иисус пытался объяснить им, что Его речь следует понимать в духовном смысле. “Слова, которые Я сказал вам, - это дух и это жизнь. Но есть между вами такие, которые не веруют”.</w:t>
      </w:r>
    </w:p>
    <w:p>
      <w:pPr>
        <w:pStyle w:val="Normal"/>
        <w:ind w:right="454" w:firstLine="454"/>
        <w:jc w:val="both"/>
        <w:rPr/>
      </w:pPr>
      <w:r>
        <w:rPr>
          <w:rFonts w:eastAsia="Times New Roman Cyr" w:cs="Times New Roman Cyr" w:ascii="Times New Roman Cyr" w:hAnsi="Times New Roman Cyr"/>
          <w:sz w:val="32"/>
          <w:szCs w:val="32"/>
        </w:rPr>
        <w:t>Евангелист Иоанн поясняет, что под “неверующими” Господь подразумевал Иуду</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 В самом деле, вполне возможно, что этот честолюбивый человек, убедившись, что Иисус не желает становиться царем, именно тогда пережил разочарование в своих надеждах. А как понимал он происшедшее ночью на озере? Сомнение всегда найдет ответ: сон, волшебство, игра расстроенного воображения. Вера в Иисуса надломилась, однако, не только у Иуды. Тот же евангелист сообщает, что “с этого времени многие из учеников Его оставили и больше с Ним не ходи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хотите ли и вы уйти? - спросил Иисус у Двенадцат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молчали, только Петр сумел выразить общее чувст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Господи, к кому мы пойдем? Ты имеешь слова жизни вечн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шеломленные тем, что видели и слышали, ученики как бы испытывали муки нового рождения. Многое они были еще не в состоянии вместить. Но в конце концов на кого они могли надеяться, кроме Господа? А Он печально смотрел на своих сбившихся в кучку последовател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Не Я ли вас, Двенадцать, избрал? И один из вас дьяво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Иуда и вздрогнул от этих слов, то не подал вида, что они относятся к нему; остальные же замерли в ужасе.</w:t>
      </w:r>
    </w:p>
    <w:p>
      <w:pPr>
        <w:pStyle w:val="Normal"/>
        <w:ind w:right="454" w:firstLine="454"/>
        <w:jc w:val="both"/>
        <w:rPr/>
      </w:pPr>
      <w:r>
        <w:rPr>
          <w:rFonts w:eastAsia="Times New Roman Cyr" w:cs="Times New Roman Cyr" w:ascii="Times New Roman Cyr" w:hAnsi="Times New Roman Cyr"/>
          <w:sz w:val="32"/>
          <w:szCs w:val="32"/>
        </w:rPr>
        <w:t>Им было нелегко, но еще труднее было Самому Иисусу. Ему предстояло духовно пересоздать людей, разделявших многие заблуждения своей среды. Будучи избраны апостолами Царства, они все же оставались бесконечно далеки от Христа. Услышав Его предостережение “Берегитесь закваски фарисейской и закваски Иродовой”, они решили, что Учитель запрещает им в случае нужды принимать хлеб от Его врагов. “Неужели вы все еще не понимаете?” - огорчился Иисус</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Он не употребил Своей власти, не захотел совершать насилия над душами. Снова и снова Он будет наставлять их, следить за их сомнениями, ждать с неиссякаемым терпением. Им нужно будет пережить второе обращение, еще раз узнать Мессию в рабби Иешуа, но не Мессию зелотов и суетной толпы, а Того, Кто есть духовная пища мира, Хлеб, дарованный неб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десятая</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ЙНА СЫНА ЧЕЛОВЕЧЕСКОГО</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ето - осень 29 г.</w:t>
      </w:r>
    </w:p>
    <w:p>
      <w:pPr>
        <w:pStyle w:val="Normal"/>
        <w:ind w:right="454" w:firstLine="45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о-видимому, для того чтобы переждать, пока стихнет народное волнение, Иисус совсем покинул пределы земли Израильской. Он удалился в соседнюю Финикию, где жил некоторое время, стараясь остаться неузнанным. Проповедь Его умолкла в те дни: вокруг Него были одни язычники, час которых еще не наступил</w:t>
      </w:r>
      <w:r>
        <w:rPr>
          <w:rFonts w:eastAsia="Times New Roman Cyr" w:cs="Times New Roman Cyr" w:ascii="Times New Roman Cyr" w:hAnsi="Times New Roman Cyr"/>
          <w:sz w:val="32"/>
          <w:szCs w:val="32"/>
          <w:vertAlign w:val="superscript"/>
        </w:rPr>
        <w:t>1</w:t>
      </w:r>
      <w:r>
        <w:rPr>
          <w:rFonts w:eastAsia="Times New Roman Cyr" w:cs="Times New Roman Cyr" w:ascii="Times New Roman Cyr" w:hAnsi="Times New Roman Cyr"/>
          <w:sz w:val="32"/>
          <w:szCs w:val="32"/>
        </w:rPr>
        <w:t>. Оттуда Он пошел на юго-восток, в Декаполис и лишь после этого возвратился наконец в тетрархию Филиппа. Но у Вифсаиды Его уже поджидала толпа, хоть и значительно поредевшая, и Иисус снова вынужден был скрыться. На этот раз Он ушел в Голан, а потом дальше, к верховьям Иордан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уть Его лежал близ увенчанной снегами Ермонской горы, через окрестности города Кесарии, названного так Филиппом в честь кесаря Авгу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постолы безропотно следовали за Учителем, недоумевая, однако, почему Он не воспользовался энтузиазмом галилеян. Впрочем, странствуя по дорогам Заиорданья, они получили возможность спокойно обдумать события минувших месяцев и утвердиться в своей решимости никогда не оставлять Господа. Они догадывались, что Наставник ждет от них откровенного разговора, что пришло время ясно определить свое отношение к Не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после уединенной молитвы, Иисус обратился к Двенадцати с вопрос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За Кого Меня почитают люд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дни за Иоанна Крестителя, - сказали они, - другие за Илию, а иные за Иеремию или одного из пророков.</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А вы за кого Меня почитает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ньше Учитель никогда не требовал от апостолов столь прямого исповедания. Но слова Его уже не застали их врасплох. От лица всех ответил Симон:</w:t>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i/>
          <w:iCs/>
          <w:sz w:val="32"/>
          <w:szCs w:val="32"/>
        </w:rPr>
        <w:t xml:space="preserve"> Ты — Мессия, Сын Бога Живого!</w:t>
      </w:r>
    </w:p>
    <w:p>
      <w:pPr>
        <w:pStyle w:val="Normal"/>
        <w:ind w:right="454" w:firstLine="454"/>
        <w:jc w:val="both"/>
        <w:rPr/>
      </w:pPr>
      <w:r>
        <w:rPr>
          <w:rFonts w:eastAsia="Times New Roman Cyr" w:cs="Times New Roman Cyr" w:ascii="Times New Roman Cyr" w:hAnsi="Times New Roman Cyr"/>
          <w:sz w:val="32"/>
          <w:szCs w:val="32"/>
        </w:rPr>
        <w:t>- Блажен ты, Симон бар-Иона, - торжественно проговорил Иисус, - потому что не плоть и кровь открыли тебе это, а Отец Мой, Который на небесах. И Я говорю тебе: Ты - Скала*, и на этой скале Я построю Мою Церковь, и врата адовы не одолеют ее. Я дам тебе ключи Царства Небесного; и что ты свяжешь на земле, будет связано на небесах; и что разрешишь на земле, будет разрешено на небесах</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ти слова о Церкви явились как бы ответом на поворот, происшедший в их сознании. Хотя и прежде некоторые апостолы называли своего Наставника Мессией, но тогда они были еще в плену ложных представлений. Иное дело теперь. Даже убедившись, что Иисус пренебрег земной властью и скитается, как изгнанник, на чужбине, они все же нашли в себе веру и мужество, чтобы признать Его Христом. И пусть Симон был пока не в состоянии полностью объять смысл слов, сказанных им самим, его исповедание станет отныне символом веры всей новозаветной Церк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прос Иисуса: “За кого Меня почитают люди?” - звучит и сегодня; и сегодня, как две тысячи лет назад, многие готовы видеть в Нем только пророка или учителя нравственности. Они не могут объяснить, почему именно Иисуса Назарянина, а не Исайю и даже не Моисея миллионы людей призна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Камень”, по-арамейски Кифа, по-гречески             , Петр.</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единосущным Отц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чем же заключалась неповторимая притягательность Христа? Только ли в Его моральной доктрине? Ведь возвышенную этику предлагали и Будда, и Иеремия, и Сократ, и Сенека. Как же в таком случае могло христианство победить своих соперников? И, наконец, самое главное: Евангелие отнюдь не похоже на простую нравоучительную проповед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десь мы вступаем в область наиболее таинственного и решающего во всем Новом Завете, здесь внезапно разверзается пропасть между Сыном Человеческим и всеми философами, моралистами, основателями религий.</w:t>
      </w:r>
    </w:p>
    <w:p>
      <w:pPr>
        <w:pStyle w:val="Normal"/>
        <w:ind w:right="454" w:firstLine="454"/>
        <w:jc w:val="both"/>
        <w:rPr/>
      </w:pPr>
      <w:r>
        <w:rPr>
          <w:rFonts w:eastAsia="Times New Roman Cyr" w:cs="Times New Roman Cyr" w:ascii="Times New Roman Cyr" w:hAnsi="Times New Roman Cyr"/>
          <w:sz w:val="32"/>
          <w:szCs w:val="32"/>
        </w:rPr>
        <w:t xml:space="preserve">Пусть Иисус жил и действовал подобно пророку, но то, что Он открыл о Себе, не позволяет ставить Его в один ряд с другими мировыми учителями. Любой из них сознавал себя лишь </w:t>
      </w:r>
      <w:r>
        <w:rPr>
          <w:rFonts w:eastAsia="Times New Roman Cyr" w:cs="Times New Roman Cyr" w:ascii="Times New Roman Cyr" w:hAnsi="Times New Roman Cyr"/>
          <w:i/>
          <w:iCs/>
          <w:sz w:val="32"/>
          <w:szCs w:val="32"/>
        </w:rPr>
        <w:t>человеком</w:t>
      </w:r>
      <w:r>
        <w:rPr>
          <w:rFonts w:eastAsia="Times New Roman Cyr" w:cs="Times New Roman Cyr" w:ascii="Times New Roman Cyr" w:hAnsi="Times New Roman Cyr"/>
          <w:sz w:val="32"/>
          <w:szCs w:val="32"/>
        </w:rPr>
        <w:t>, обретшим истину и призванным возвещать ее. Они ясно видели дистанцию, отделявшую их от Вечного</w:t>
      </w:r>
      <w:r>
        <w:rPr>
          <w:rFonts w:eastAsia="Times New Roman Cyr" w:cs="Times New Roman Cyr" w:ascii="Times New Roman Cyr" w:hAnsi="Times New Roman Cyr"/>
          <w:sz w:val="32"/>
          <w:szCs w:val="32"/>
          <w:vertAlign w:val="superscript"/>
        </w:rPr>
        <w:t>3</w:t>
      </w:r>
      <w:r>
        <w:rPr>
          <w:rFonts w:eastAsia="Times New Roman Cyr" w:cs="Times New Roman Cyr" w:ascii="Times New Roman Cyr" w:hAnsi="Times New Roman Cyr"/>
          <w:sz w:val="32"/>
          <w:szCs w:val="32"/>
        </w:rPr>
        <w:t>. А Иисус? Когда Филипп робко попросил Его явить ученикам Отца, Он ответил так, как не мог ответить ни Моисей, ни Конфуций, ни Платон: “Столько времени Я с вами, и ты не знаешь Меня, Филипп? Видевший Меня видел Отца”. Со спокойной уверенностью этот Учитель, чуждый фальши и экзальтации, провозглашает Себя единственным Сыном Божиим, Он говорит уже не как пророк - от имени Сущего, - но как Сам Сущ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Неудивительно, что теперь многим Христос кажется неразрешимой загадкой. Можно даже понять тех, кто пытался рассматривать Его как миф, хотя эти попытки потерпели неудачу*. В самом деле, трудно предположить, что в Израиле был Человек, Который осмелился сказать: “Я и Отец - одно”;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приложение 1 “Миф или действительность?”.</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да легче представить себе, каким образом греки или сирийцы соткали легенду о Сыне Божием из обрывков восточных повери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зычники полагали, что боги иногда рождаются на земле и посещают смертных, но Иисус проповедовал в обществе, где подобные мифы никто не принимал всерьез, где знали, что Божество несоизмеримо с человеком. За эту истину ветхозаветная Церковь заплатила слишком дорогой ценой и слишком долго боролась с язычеством, чтобы измыслить Пророка, утверждавшего: “Я в Отце и Отец во Мне”. Пытались объяснить все ссылкой на св.Павла, который якобы создал догмат Воплощения. Но “апостол народов” был иудей до мозга костей и сам по себе никогда не пришел бы к идее богочеловечества.</w:t>
      </w:r>
    </w:p>
    <w:p>
      <w:pPr>
        <w:pStyle w:val="Normal"/>
        <w:ind w:right="454" w:firstLine="454"/>
        <w:jc w:val="both"/>
        <w:rPr/>
      </w:pPr>
      <w:r>
        <w:rPr>
          <w:rFonts w:eastAsia="Times New Roman Cyr" w:cs="Times New Roman Cyr" w:ascii="Times New Roman Cyr" w:hAnsi="Times New Roman Cyr"/>
          <w:sz w:val="32"/>
          <w:szCs w:val="32"/>
        </w:rPr>
        <w:t>Парадокс явления Иисуса в том, что Он - невероятен и в то же время Он - историческая реальность. Тщетно бьется над Его загадкой плоский “эвклидов” рассудок. Когда прославленного знатока античности Т.Моммзена спросили, почему он не упомянул в своих трудах о Христе, он ответил: “Я не могу понять Его и поэтому предпочитаю молчать”. Философ Спиноза, хотя и не был христианином, признавал, что божественная Мудрость “более всего проявилась через Иисуса Христа”</w:t>
      </w:r>
      <w:r>
        <w:rPr>
          <w:rFonts w:eastAsia="Times New Roman Cyr" w:cs="Times New Roman Cyr" w:ascii="Times New Roman Cyr" w:hAnsi="Times New Roman Cyr"/>
          <w:sz w:val="32"/>
          <w:szCs w:val="32"/>
          <w:vertAlign w:val="superscript"/>
        </w:rPr>
        <w:t>4</w:t>
      </w:r>
      <w:r>
        <w:rPr>
          <w:rFonts w:eastAsia="Times New Roman Cyr" w:cs="Times New Roman Cyr" w:ascii="Times New Roman Cyr" w:hAnsi="Times New Roman Cyr"/>
          <w:sz w:val="32"/>
          <w:szCs w:val="32"/>
        </w:rPr>
        <w:t>. Наполеон, много думавший в своем заточении о путях истории, к концу жизни говорил: “Христос хочет любви человека - это значит, Он хочет того, что с величайшим трудом можно получить от мира, чего напрасно требует мудрец от нескольких друзей, отец - от своих детей, супруга - от своего мужа, брат - от брата, словом, Христос хочет сердца; этого Он хочет для Себя и достигает этого совершенно беспредельно... Лишь одному Ему удалось возвысить человеческое сердце к невидимому до пожертвования временным, и при помощи этого средства Он связал небо и землю”</w:t>
      </w:r>
      <w:r>
        <w:rPr>
          <w:rFonts w:eastAsia="Times New Roman Cyr" w:cs="Times New Roman Cyr" w:ascii="Times New Roman Cyr" w:hAnsi="Times New Roman Cyr"/>
          <w:sz w:val="32"/>
          <w:szCs w:val="32"/>
          <w:vertAlign w:val="superscript"/>
        </w:rPr>
        <w:t>5</w:t>
      </w:r>
      <w:r>
        <w:rPr>
          <w:rFonts w:eastAsia="Times New Roman Cyr" w:cs="Times New Roman Cyr" w:ascii="Times New Roman Cyr" w:hAnsi="Times New Roman Cyr"/>
          <w:sz w:val="32"/>
          <w:szCs w:val="32"/>
        </w:rPr>
        <w:t>. “Язычник” Гете сравнивал Иисуса с Солнцем. “Если меня спросят, - говорил он, - соответствует ли моей натуре благоговейное преклонение перед Ним? Я отвечу: конечно! Я склоняюсь перед Ним, как перед божественным откровением высшего принципа нравственности”</w:t>
      </w:r>
      <w:r>
        <w:rPr>
          <w:rFonts w:eastAsia="Times New Roman Cyr" w:cs="Times New Roman Cyr" w:ascii="Times New Roman Cyr" w:hAnsi="Times New Roman Cyr"/>
          <w:sz w:val="32"/>
          <w:szCs w:val="32"/>
          <w:vertAlign w:val="superscript"/>
        </w:rPr>
        <w:t>6</w:t>
      </w:r>
      <w:r>
        <w:rPr>
          <w:rFonts w:eastAsia="Times New Roman Cyr" w:cs="Times New Roman Cyr" w:ascii="Times New Roman Cyr" w:hAnsi="Times New Roman Cyr"/>
          <w:sz w:val="32"/>
          <w:szCs w:val="32"/>
        </w:rPr>
        <w:t>. Индуист Махатма Ганди писал, что для него Иисус “мученик, воплощение жертвенности, божественный учитель”</w:t>
      </w:r>
      <w:r>
        <w:rPr>
          <w:rFonts w:eastAsia="Times New Roman Cyr" w:cs="Times New Roman Cyr" w:ascii="Times New Roman Cyr" w:hAnsi="Times New Roman Cyr"/>
          <w:sz w:val="32"/>
          <w:szCs w:val="32"/>
          <w:vertAlign w:val="superscript"/>
        </w:rPr>
        <w:t>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вы суждения историка, философа, политика, поэта, мудреца, размышлявших о личности Христа. Но если Он не миф и не только реформатор, то кто же Он? Не следует ли в поисках ответа прислушаться к тем, кто ходил с Ним по городам и весям Галилеи, кто был всего ближе к Нему, с кем Он делился самым сокровенным? А они на вопрос: “За кого вы почитаете Меня?” отвечают словами Симона-Петра: “Ты - Христос, Сын Бога Жив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бы лучше понять самую суть этого исповедания, мы должны еще раз вернуться к далекому прошлом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ссия: Царь и Спаситель</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 xml:space="preserve">Моисеева религия зародилась вместе с идеей </w:t>
      </w:r>
      <w:r>
        <w:rPr>
          <w:rFonts w:eastAsia="Times New Roman Cyr" w:cs="Times New Roman Cyr" w:ascii="Times New Roman Cyr" w:hAnsi="Times New Roman Cyr"/>
          <w:i/>
          <w:iCs/>
          <w:sz w:val="32"/>
          <w:szCs w:val="32"/>
        </w:rPr>
        <w:t>спасения</w:t>
      </w:r>
      <w:r>
        <w:rPr>
          <w:rFonts w:eastAsia="Times New Roman Cyr" w:cs="Times New Roman Cyr" w:ascii="Times New Roman Cyr" w:hAnsi="Times New Roman Cyr"/>
          <w:sz w:val="32"/>
          <w:szCs w:val="32"/>
        </w:rPr>
        <w:t>. Первая заповедь Декалога напоминает, что Ягве освободил Свой народ, томившийся в неволе. Широкие массы чаще всего понимали спасение вполне конкретно, как избавление от врагов и стихийных бедствий. Пророки же одухотворили эту надежду, вложив в нее эсхатологическое содержание.</w:t>
      </w:r>
    </w:p>
    <w:p>
      <w:pPr>
        <w:pStyle w:val="Normal"/>
        <w:ind w:right="454" w:firstLine="454"/>
        <w:jc w:val="both"/>
        <w:rPr/>
      </w:pPr>
      <w:r>
        <w:rPr>
          <w:rFonts w:eastAsia="Times New Roman Cyr" w:cs="Times New Roman Cyr" w:ascii="Times New Roman Cyr" w:hAnsi="Times New Roman Cyr"/>
          <w:sz w:val="32"/>
          <w:szCs w:val="32"/>
        </w:rPr>
        <w:t>Согласно Библии, мир уже давно пребывает в состоянии упадка и нуждается в исцелении. Жизнь человеческая коротка, как сон, она проходит в бесплодной борьбе. Люди погружены в суету. “Рождаясь в грехе”, они неизбежно влекутся к гибели</w:t>
      </w:r>
      <w:r>
        <w:rPr>
          <w:rFonts w:eastAsia="Times New Roman Cyr" w:cs="Times New Roman Cyr" w:ascii="Times New Roman Cyr" w:hAnsi="Times New Roman Cyr"/>
          <w:sz w:val="32"/>
          <w:szCs w:val="32"/>
          <w:vertAlign w:val="superscript"/>
        </w:rPr>
        <w:t>8</w:t>
      </w:r>
      <w:r>
        <w:rPr>
          <w:rFonts w:eastAsia="Times New Roman Cyr" w:cs="Times New Roman Cyr" w:ascii="Times New Roman Cyr" w:hAnsi="Times New Roman Cyr"/>
          <w:sz w:val="32"/>
          <w:szCs w:val="32"/>
        </w:rPr>
        <w:t>. Как мало похоже это царство мрака и страданий на осуществление воли Божи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подобным же выводам пришли и многие философы Запада и Востока. По их мнению, смертный - игрушка слепых страстей и обстоятельств; неумолимый рок господствует над всем, обрекая Вселенную биться в замкнутом круг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ознание несовершенства мира привело к развитию “учений о спасени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х можно свести к трем типам.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одних (Платон) выход заключался в лучшей организации общества, для других (Будда) - в мистическом созерцании и бегстве от жизни. Оба решения объединяла, однако, общая предпосылка: ни человек, ни Божество не в силах внести радикальных изменений в устройство мира. Можно лишь достигнуть частичного облегчения страданий или надеяться на упразднение самого бытия*. Третий тип сотериологии возник в Израиле и в Иране. Только там существовала уверенность, что зло одолимо, что в грядущем наступит преображение, которое есть высшая цель жизни человека. При этом персы считали, что Добро и Зло суть два равных полюса бытия, как бы два Бога-соперника, библейские же пророки отказались принять эту заманчивую теорию. Ягве явил им Себя как единый и единственный. Он “не сотворил смерти”, Его воля - привести все мироздание к гармонической полноте.</w:t>
      </w:r>
    </w:p>
    <w:p>
      <w:pPr>
        <w:pStyle w:val="Normal"/>
        <w:ind w:right="454" w:firstLine="454"/>
        <w:jc w:val="both"/>
        <w:rPr/>
      </w:pPr>
      <w:r>
        <w:rPr>
          <w:rFonts w:eastAsia="Times New Roman Cyr" w:cs="Times New Roman Cyr" w:ascii="Times New Roman Cyr" w:hAnsi="Times New Roman Cyr"/>
          <w:sz w:val="32"/>
          <w:szCs w:val="32"/>
        </w:rPr>
        <w:t xml:space="preserve">Но откуда тогда несовершенство, идущее вразрез с божественным замыслом? Оно, по учению Ветхого Завета, - результат отпадения. Власть Божия непохожа на власть диктатора. Бог оставляет за тварью </w:t>
      </w:r>
      <w:r>
        <w:rPr>
          <w:rFonts w:eastAsia="Times New Roman Cyr" w:cs="Times New Roman Cyr" w:ascii="Times New Roman Cyr" w:hAnsi="Times New Roman Cyr"/>
          <w:i/>
          <w:iCs/>
          <w:sz w:val="32"/>
          <w:szCs w:val="32"/>
        </w:rPr>
        <w:t>свободу</w:t>
      </w:r>
      <w:r>
        <w:rPr>
          <w:rFonts w:eastAsia="Times New Roman Cyr" w:cs="Times New Roman Cyr" w:ascii="Times New Roman Cyr" w:hAnsi="Times New Roman Cyr"/>
          <w:sz w:val="32"/>
          <w:szCs w:val="32"/>
        </w:rPr>
        <w:t xml:space="preserve"> в избрании пут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У врат Молчания” и “Дионис, Логос, Судьба”.</w:t>
      </w:r>
    </w:p>
    <w:p>
      <w:pPr>
        <w:pStyle w:val="Normal"/>
        <w:ind w:right="454"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ир призван сам в своем опыте познать, что подлинная жизнь лишь с Тем, Кто дарует ее; отход от Него влечет к провалу в бездну небытия. Только добровольно следуя призыву Творца, создание будет достойно Создателя.</w:t>
      </w:r>
    </w:p>
    <w:p>
      <w:pPr>
        <w:pStyle w:val="Normal"/>
        <w:ind w:right="454" w:firstLine="454"/>
        <w:jc w:val="both"/>
        <w:rPr/>
      </w:pPr>
      <w:r>
        <w:rPr>
          <w:rFonts w:eastAsia="Times New Roman Cyr" w:cs="Times New Roman Cyr" w:ascii="Times New Roman Cyr" w:hAnsi="Times New Roman Cyr"/>
          <w:sz w:val="32"/>
          <w:szCs w:val="32"/>
        </w:rPr>
        <w:t>Авторы Библии, пользуясь языком священной поэзии Востока, изображали дух разрушения, противящийся Божией Премудрости, в виде Змея, или Дракона, неукротимого и мятежного, как морские волны. А впоследствии Писание дало этому черному демоническому потоку, возникшему в творении, имя Сатаны, то есть Противника. Через него “</w:t>
      </w:r>
      <w:r>
        <w:rPr>
          <w:rFonts w:eastAsia="Times New Roman Cyr" w:cs="Times New Roman Cyr" w:ascii="Times New Roman Cyr" w:hAnsi="Times New Roman Cyr"/>
          <w:i/>
          <w:iCs/>
          <w:sz w:val="32"/>
          <w:szCs w:val="32"/>
        </w:rPr>
        <w:t>вошла в мир смерть</w:t>
      </w: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vertAlign w:val="superscript"/>
        </w:rPr>
        <w:t>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рода, какой ее мы видим сейчас, не является всецело соответствующей высшему предначертанию. Поэтому в ней буйствуют пожирание, борьба, смерть и распад. Именно среди такого двуликого, искаженного мира и оказался первозданный человек, которого Библия олицетворяет в образе Адам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стал отображением Бога в природе, “подобием” Самого Сущего.</w:t>
      </w:r>
    </w:p>
    <w:p>
      <w:pPr>
        <w:pStyle w:val="Normal"/>
        <w:ind w:right="454" w:firstLine="454"/>
        <w:jc w:val="both"/>
        <w:rPr/>
      </w:pPr>
      <w:r>
        <w:rPr>
          <w:rFonts w:eastAsia="Times New Roman Cyr" w:cs="Times New Roman Cyr" w:ascii="Times New Roman Cyr" w:hAnsi="Times New Roman Cyr"/>
          <w:sz w:val="32"/>
          <w:szCs w:val="32"/>
        </w:rPr>
        <w:t>Древний псалмопевец, потрясенный величием ночного неба, не мог скрыть своего изумления: что есть человек, что Ты помнишь его? Почему поставлен он столь высоко?</w:t>
      </w:r>
      <w:r>
        <w:rPr>
          <w:rFonts w:eastAsia="Times New Roman Cyr" w:cs="Times New Roman Cyr" w:ascii="Times New Roman Cyr" w:hAnsi="Times New Roman Cyr"/>
          <w:sz w:val="32"/>
          <w:szCs w:val="32"/>
          <w:vertAlign w:val="superscript"/>
        </w:rPr>
        <w:t>10</w:t>
      </w:r>
      <w:r>
        <w:rPr>
          <w:rFonts w:eastAsia="Times New Roman Cyr" w:cs="Times New Roman Cyr" w:ascii="Times New Roman Cyr" w:hAnsi="Times New Roman Cyr"/>
          <w:sz w:val="32"/>
          <w:szCs w:val="32"/>
        </w:rPr>
        <w:t>. В Книге Бытия говорится о царственной роли Адама, о его “владычестве” над тварями. По словам Библии, он пребывал в “саду Эдема”, то есть был огражден близостью Божией от природного зла. Однако, наделенный свободой и могуществом, Адам поддался искушению поставить свою волю выше воли Твор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исание изображает эту духовную катастрофу в рассказе о Грехопадении людей, которые вняли голосу Змея и пожелали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См.: “Истоки религии”, “Магизм и Единобожие”.</w:t>
      </w:r>
    </w:p>
    <w:p>
      <w:pPr>
        <w:pStyle w:val="Normal"/>
        <w:ind w:right="454" w:hanging="0"/>
        <w:jc w:val="both"/>
        <w:rPr/>
      </w:pPr>
      <w:r>
        <w:rPr>
          <w:rFonts w:eastAsia="Times New Roman Cyr" w:cs="Times New Roman Cyr" w:ascii="Times New Roman Cyr" w:hAnsi="Times New Roman Cyr"/>
          <w:sz w:val="32"/>
          <w:szCs w:val="32"/>
        </w:rPr>
        <w:t xml:space="preserve">властвовать над миром </w:t>
      </w:r>
      <w:r>
        <w:rPr>
          <w:rFonts w:eastAsia="Times New Roman Cyr" w:cs="Times New Roman Cyr" w:ascii="Times New Roman Cyr" w:hAnsi="Times New Roman Cyr"/>
          <w:i/>
          <w:iCs/>
          <w:sz w:val="32"/>
          <w:szCs w:val="32"/>
        </w:rPr>
        <w:t>независимо</w:t>
      </w:r>
      <w:r>
        <w:rPr>
          <w:rFonts w:eastAsia="Times New Roman Cyr" w:cs="Times New Roman Cyr" w:ascii="Times New Roman Cyr" w:hAnsi="Times New Roman Cyr"/>
          <w:sz w:val="32"/>
          <w:szCs w:val="32"/>
        </w:rPr>
        <w:t xml:space="preserve"> от Создавшего их, иными словами, “быть как боги”</w:t>
      </w:r>
      <w:r>
        <w:rPr>
          <w:rFonts w:eastAsia="Times New Roman Cyr" w:cs="Times New Roman Cyr" w:ascii="Times New Roman Cyr" w:hAnsi="Times New Roman Cyr"/>
          <w:sz w:val="32"/>
          <w:szCs w:val="32"/>
          <w:vertAlign w:val="superscript"/>
        </w:rPr>
        <w:t>1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самым разрушился первоначальный Завет между ними и Сущ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ех уничтожил или ослабил многие дарования человека, он распространялся как эпидемия, он пускал всюду свои ядовитые корни. “Возделыватель и хранитель” природы, Адам стал ее врагом и насильником. Над самим же человеческим родом приобрели власть темные стихии, подчиняя его себе и превращая землю в ад...</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се же - как Сатана не смог полностью извратить облик мира, так и семя греха не уничтожило порывов человека к высшему и тоски об утраченн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Центральное благовестие Библии заключено в том, что Бог не покинул падшего мира. Он призывал праведников, которые среди тьмы и безумия сохраняли верность Ему, и возобновлял через них священный Завет. Они-то и дали начало избранному народу, ставшему орудием при достижении целей Промысла.</w:t>
      </w:r>
    </w:p>
    <w:p>
      <w:pPr>
        <w:pStyle w:val="Normal"/>
        <w:ind w:right="454" w:firstLine="454"/>
        <w:jc w:val="both"/>
        <w:rPr/>
      </w:pPr>
      <w:r>
        <w:rPr>
          <w:rFonts w:eastAsia="Times New Roman Cyr" w:cs="Times New Roman Cyr" w:ascii="Times New Roman Cyr" w:hAnsi="Times New Roman Cyr"/>
          <w:sz w:val="32"/>
          <w:szCs w:val="32"/>
        </w:rPr>
        <w:t>Сущность этих целей лишь постепенно прояснялась в сознании Израиля. Сначала он должен был просто довериться Господу, отдать себя Его водительству. Из поколения в поколение вожди, пророки и мудрецы укрепляли веру в грядущее, углубляли понимание Царства. Они знали, что наступит день, когда чудовище Хаоса будет повержено и падет преграда, отделившая мир от Бога</w:t>
      </w:r>
      <w:r>
        <w:rPr>
          <w:rFonts w:eastAsia="Times New Roman Cyr" w:cs="Times New Roman Cyr" w:ascii="Times New Roman Cyr" w:hAnsi="Times New Roman Cyr"/>
          <w:sz w:val="32"/>
          <w:szCs w:val="32"/>
          <w:vertAlign w:val="superscript"/>
        </w:rPr>
        <w:t>12</w:t>
      </w:r>
      <w:r>
        <w:rPr>
          <w:rFonts w:eastAsia="Times New Roman Cyr" w:cs="Times New Roman Cyr" w:ascii="Times New Roman Cyr" w:hAnsi="Times New Roman Cyr"/>
          <w:sz w:val="32"/>
          <w:szCs w:val="32"/>
        </w:rPr>
        <w:t>. Предварит же вселенский переворот явление Мессии-Христа. Он будет потомком Давида, сына Иессеева, но родится тогда, когда царский дом лишится земной слав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вырастет Ветвь из срубленного древа Иессеев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Побег - из корня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дух Господень почиет на Нем,</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дух Премудрости и дух Разума</w:t>
      </w:r>
      <w:r>
        <w:rPr>
          <w:rFonts w:eastAsia="Times New Roman Cyr" w:cs="Times New Roman Cyr" w:ascii="Times New Roman Cyr" w:hAnsi="Times New Roman Cyr"/>
          <w:sz w:val="32"/>
          <w:szCs w:val="32"/>
          <w:vertAlign w:val="superscript"/>
        </w:rPr>
        <w:t>13</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В сердце Божием Мессия пребывал “от века”, а в грядущем Царству Его не будет конца</w:t>
      </w:r>
      <w:r>
        <w:rPr>
          <w:rFonts w:eastAsia="Times New Roman Cyr" w:cs="Times New Roman Cyr" w:ascii="Times New Roman Cyr" w:hAnsi="Times New Roman Cyr"/>
          <w:sz w:val="32"/>
          <w:szCs w:val="32"/>
          <w:vertAlign w:val="superscript"/>
        </w:rPr>
        <w:t>14</w:t>
      </w:r>
      <w:r>
        <w:rPr>
          <w:rFonts w:eastAsia="Times New Roman Cyr" w:cs="Times New Roman Cyr" w:ascii="Times New Roman Cyr" w:hAnsi="Times New Roman Cyr"/>
          <w:sz w:val="32"/>
          <w:szCs w:val="32"/>
        </w:rPr>
        <w:t>. Явление Его восстановит согласие между людьми и природой, между миром и Творцом.</w:t>
      </w:r>
    </w:p>
    <w:p>
      <w:pPr>
        <w:pStyle w:val="Normal"/>
        <w:ind w:right="454" w:firstLine="454"/>
        <w:jc w:val="both"/>
        <w:rPr/>
      </w:pPr>
      <w:r>
        <w:rPr>
          <w:rFonts w:eastAsia="Times New Roman Cyr" w:cs="Times New Roman Cyr" w:ascii="Times New Roman Cyr" w:hAnsi="Times New Roman Cyr"/>
          <w:sz w:val="32"/>
          <w:szCs w:val="32"/>
        </w:rPr>
        <w:t>Однако эсхатология пророков не исчерпывалась ожиданием Христа. “День Господень”, говорили они, будет днем величайшего Богоявления</w:t>
      </w:r>
      <w:r>
        <w:rPr>
          <w:rFonts w:eastAsia="Times New Roman Cyr" w:cs="Times New Roman Cyr" w:ascii="Times New Roman Cyr" w:hAnsi="Times New Roman Cyr"/>
          <w:sz w:val="32"/>
          <w:szCs w:val="32"/>
          <w:vertAlign w:val="superscript"/>
        </w:rPr>
        <w:t>15</w:t>
      </w:r>
      <w:r>
        <w:rPr>
          <w:rFonts w:eastAsia="Times New Roman Cyr" w:cs="Times New Roman Cyr" w:ascii="Times New Roman Cyr" w:hAnsi="Times New Roman Cyr"/>
          <w:sz w:val="32"/>
          <w:szCs w:val="32"/>
        </w:rPr>
        <w:t>. Сам Запредельный войдет в мир, Сам Сокровенный станет явным и близким для сынов человеческих.</w:t>
      </w:r>
    </w:p>
    <w:p>
      <w:pPr>
        <w:pStyle w:val="Normal"/>
        <w:ind w:right="454" w:firstLine="454"/>
        <w:jc w:val="both"/>
        <w:rPr/>
      </w:pPr>
      <w:r>
        <w:rPr>
          <w:rFonts w:eastAsia="Times New Roman Cyr" w:cs="Times New Roman Cyr" w:ascii="Times New Roman Cyr" w:hAnsi="Times New Roman Cyr"/>
          <w:sz w:val="32"/>
          <w:szCs w:val="32"/>
        </w:rPr>
        <w:t>Но не дерзость ли, не безумие надеяться на это? Ведь Бог бесконечно выше всего созданного! “Видевший Его не может остаться жив”. Мудрецы ветхозаветной Церкви отвечали и на этот вопрос. По их учению, есть лики Неисповедимого, которые как бы обращены к природе и человеку. Употребляя земные понятия-символы, их можно называть Духом, Премудростью и Словом Господним</w:t>
      </w:r>
      <w:r>
        <w:rPr>
          <w:rFonts w:eastAsia="Times New Roman Cyr" w:cs="Times New Roman Cyr" w:ascii="Times New Roman Cyr" w:hAnsi="Times New Roman Cyr"/>
          <w:sz w:val="32"/>
          <w:szCs w:val="32"/>
          <w:vertAlign w:val="superscript"/>
        </w:rPr>
        <w:t>16</w:t>
      </w:r>
      <w:r>
        <w:rPr>
          <w:rFonts w:eastAsia="Times New Roman Cyr" w:cs="Times New Roman Cyr" w:ascii="Times New Roman Cyr" w:hAnsi="Times New Roman Cyr"/>
          <w:sz w:val="32"/>
          <w:szCs w:val="32"/>
        </w:rPr>
        <w:t>. В них заключена та мера божественности, которая соотносима с тварью. Ими даруется существование Вселенной, и через них Сущий открывает Себя человек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когда пророки пытались описать явление Слова или Духа, они представляли его в виде мирового катаклизма, потрясающего небо и землю. Точно так же и Мессия рисовался большинству из них в облике могучего триумфатора, окруженного силами небесными. Лишь немногие пророки, например, Исайя Второй, изображали Его без ореола внешнего блеск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т Служитель Мой, Которого воздвиг 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збранник Мой, желанный души Мо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ровал Я Ему Дух М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н принесет справедливость народа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станет кричать и не возвысит голос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 даст его услышать на улицах;</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дломленный тростинки не сломит,</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еплящегося огонька не потушит</w:t>
      </w:r>
      <w:r>
        <w:rPr>
          <w:rFonts w:eastAsia="Times New Roman Cyr" w:cs="Times New Roman Cyr" w:ascii="Times New Roman Cyr" w:hAnsi="Times New Roman Cyr"/>
          <w:sz w:val="32"/>
          <w:szCs w:val="32"/>
          <w:vertAlign w:val="superscript"/>
        </w:rPr>
        <w:t>1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плоть до евангельских времен вера в Мессию-воина говорила народу куда больше, чем идеи мистического мессианизма. В римскую эпоху боевой революционный дух получил явное преобладание. Мечта о Спасителе стала земной утопией, вдохновлявшей партизан Гавлони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чему Иисус прямо не осудил это направление?</w:t>
      </w:r>
    </w:p>
    <w:p>
      <w:pPr>
        <w:pStyle w:val="Normal"/>
        <w:ind w:right="454" w:firstLine="454"/>
        <w:jc w:val="both"/>
        <w:rPr/>
      </w:pPr>
      <w:r>
        <w:rPr>
          <w:rFonts w:eastAsia="Times New Roman Cyr" w:cs="Times New Roman Cyr" w:ascii="Times New Roman Cyr" w:hAnsi="Times New Roman Cyr"/>
          <w:sz w:val="32"/>
          <w:szCs w:val="32"/>
        </w:rPr>
        <w:t xml:space="preserve">Скорее всего, причина здесь крылась в том, что оно черпало свои идеи из пророческих книг. </w:t>
      </w:r>
      <w:r>
        <w:rPr>
          <w:rFonts w:eastAsia="Times New Roman Cyr" w:cs="Times New Roman Cyr" w:ascii="Times New Roman Cyr" w:hAnsi="Times New Roman Cyr"/>
          <w:i/>
          <w:iCs/>
          <w:sz w:val="32"/>
          <w:szCs w:val="32"/>
        </w:rPr>
        <w:t>Отделить</w:t>
      </w:r>
      <w:r>
        <w:rPr>
          <w:rFonts w:eastAsia="Times New Roman Cyr" w:cs="Times New Roman Cyr" w:ascii="Times New Roman Cyr" w:hAnsi="Times New Roman Cyr"/>
          <w:sz w:val="32"/>
          <w:szCs w:val="32"/>
        </w:rPr>
        <w:t xml:space="preserve"> же в них подлинное прозрение от традиционных метафор, в которые оно облекалось, люди были еще не готовы. Поэтому Христос, не затрагивая </w:t>
      </w:r>
      <w:r>
        <w:rPr>
          <w:rFonts w:eastAsia="Times New Roman Cyr" w:cs="Times New Roman Cyr" w:ascii="Times New Roman Cyr" w:hAnsi="Times New Roman Cyr"/>
          <w:i/>
          <w:iCs/>
          <w:sz w:val="32"/>
          <w:szCs w:val="32"/>
        </w:rPr>
        <w:t>формы</w:t>
      </w:r>
      <w:r>
        <w:rPr>
          <w:rFonts w:eastAsia="Times New Roman Cyr" w:cs="Times New Roman Cyr" w:ascii="Times New Roman Cyr" w:hAnsi="Times New Roman Cyr"/>
          <w:sz w:val="32"/>
          <w:szCs w:val="32"/>
        </w:rPr>
        <w:t xml:space="preserve"> пророчеств, лишь стремился оттенить их духовный смысл, указать на то основное, что содержалось в библейской эсхатологии. Когда Он называл Себя Сыном Человеческим, когда говорил о Себе, как о благовестнике свободы и исцеления, когда давал понять, что пребывал в ином мире “прежде Авраама”, - все это означало, что именно Он и есть Грядущий, Чей приход предрекали пророки.</w:t>
      </w:r>
    </w:p>
    <w:p>
      <w:pPr>
        <w:pStyle w:val="Normal"/>
        <w:ind w:right="454" w:firstLine="454"/>
        <w:jc w:val="both"/>
        <w:rPr/>
      </w:pPr>
      <w:r>
        <w:rPr>
          <w:rFonts w:eastAsia="Times New Roman Cyr" w:cs="Times New Roman Cyr" w:ascii="Times New Roman Cyr" w:hAnsi="Times New Roman Cyr"/>
          <w:sz w:val="32"/>
          <w:szCs w:val="32"/>
        </w:rPr>
        <w:t xml:space="preserve">Но Христос открыл и то, чего </w:t>
      </w:r>
      <w:r>
        <w:rPr>
          <w:rFonts w:eastAsia="Times New Roman Cyr" w:cs="Times New Roman Cyr" w:ascii="Times New Roman Cyr" w:hAnsi="Times New Roman Cyr"/>
          <w:i/>
          <w:iCs/>
          <w:sz w:val="32"/>
          <w:szCs w:val="32"/>
        </w:rPr>
        <w:t>не предвидел ни один из них</w:t>
      </w:r>
      <w:r>
        <w:rPr>
          <w:rFonts w:eastAsia="Times New Roman Cyr" w:cs="Times New Roman Cyr" w:ascii="Times New Roman Cyr" w:hAnsi="Times New Roman Cyr"/>
          <w:sz w:val="32"/>
          <w:szCs w:val="32"/>
        </w:rPr>
        <w:t>. Богоявление совершилось в Нем Самом, в обетованном Мессии. Безмерное и Всеобъемлющее обрело человеческий лик и голос в Плотнике из Назарета, “Сыне Бога Жив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ын Божий</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В Библии мы нередко встречаемся с такими выражениями, как “сын благословения”, “сын гнева”, “сын пророческий”. Они обозначают свойства, характер и призвание человека. Под “сынами Божиими” израильтяне обычно подразумевали духовные существа, ангелов, иногда же - праведников народа Господня или монархов, помазанных на престол. Поэтому наименование “Сын Божий” прилагалось естественно и к Мессии</w:t>
      </w:r>
      <w:r>
        <w:rPr>
          <w:rFonts w:eastAsia="Times New Roman Cyr" w:cs="Times New Roman Cyr" w:ascii="Times New Roman Cyr" w:hAnsi="Times New Roman Cyr"/>
          <w:sz w:val="32"/>
          <w:szCs w:val="32"/>
          <w:vertAlign w:val="superscript"/>
        </w:rPr>
        <w:t>18</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Христос постоянно называл Себя Сыном небесного Отца. Но из Его слов явствовало, что Его отношение к Богу непохоже на отношение других. “Никто не знает Сына, кроме Отца, и Отца не знает никто, кроме Сына”. Когда Он говорил: “Мой Отец”, то касался неповторимой тайны Своей внутренней жизни: “Во Мне Отец, и Я в Отце”</w:t>
      </w:r>
      <w:r>
        <w:rPr>
          <w:rFonts w:eastAsia="Times New Roman Cyr" w:cs="Times New Roman Cyr" w:ascii="Times New Roman Cyr" w:hAnsi="Times New Roman Cyr"/>
          <w:sz w:val="32"/>
          <w:szCs w:val="32"/>
          <w:vertAlign w:val="superscript"/>
        </w:rPr>
        <w:t>19</w:t>
      </w:r>
      <w:r>
        <w:rPr>
          <w:rFonts w:eastAsia="Times New Roman Cyr" w:cs="Times New Roman Cyr" w:ascii="Times New Roman Cyr" w:hAnsi="Times New Roman Cyr"/>
          <w:sz w:val="32"/>
          <w:szCs w:val="32"/>
        </w:rPr>
        <w:t>. Однако это - не исступленное слияние мистика с божественной Глубиной, а нечто совсем иное.</w:t>
      </w:r>
    </w:p>
    <w:p>
      <w:pPr>
        <w:pStyle w:val="Normal"/>
        <w:ind w:right="454" w:firstLine="454"/>
        <w:jc w:val="both"/>
        <w:rPr/>
      </w:pPr>
      <w:r>
        <w:rPr>
          <w:rFonts w:eastAsia="Times New Roman Cyr" w:cs="Times New Roman Cyr" w:ascii="Times New Roman Cyr" w:hAnsi="Times New Roman Cyr"/>
          <w:sz w:val="32"/>
          <w:szCs w:val="32"/>
        </w:rPr>
        <w:t xml:space="preserve">Богосыновство становится во Христе </w:t>
      </w:r>
      <w:r>
        <w:rPr>
          <w:rFonts w:eastAsia="Times New Roman Cyr" w:cs="Times New Roman Cyr" w:ascii="Times New Roman Cyr" w:hAnsi="Times New Roman Cyr"/>
          <w:i/>
          <w:iCs/>
          <w:sz w:val="32"/>
          <w:szCs w:val="32"/>
        </w:rPr>
        <w:t>Богочеловечеством</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нига Царств повествует, как пророк Илия ожидал на Синае явления Славы Господней. Пылал огонь, ревел ураган, колебания почвы сотрясали все вокруг, но в этом не было Бога. И лишь когда в раскаленной пустыне внезапно повеял тихий прохладный ветер - пророк ощутил наконец присутствие Сущего. Нечто подобное произошло и в священной истории. Ждали катастроф и падающих звезд, а вместо этого на земле родилось Дитя, слабое, как любое из детей мира. Ждали небесного витязя, сокрушающего врагов, а пришел назаретский Плотник, Который призвал к Себе “всех труждающихся и обремененных”. Ждали могущественного Мессию и грозного Богоявления, а земля увидела Богочеловека, умаленного, принявшего земную “плоть и кровь”...</w:t>
      </w:r>
    </w:p>
    <w:p>
      <w:pPr>
        <w:pStyle w:val="Normal"/>
        <w:ind w:right="454" w:firstLine="454"/>
        <w:jc w:val="both"/>
        <w:rPr/>
      </w:pPr>
      <w:r>
        <w:rPr>
          <w:rFonts w:eastAsia="Times New Roman Cyr" w:cs="Times New Roman Cyr" w:ascii="Times New Roman Cyr" w:hAnsi="Times New Roman Cyr"/>
          <w:sz w:val="32"/>
          <w:szCs w:val="32"/>
        </w:rPr>
        <w:t>Весть о Христе приводила в смятение и иудеев, и эллинов. Желая заключить Его в привычные для них мерки, одни утверждали, что Иисус был лишь обычным смертным, на которого сошел Дух Божий, а другие - что Он имел призрачное тело, оставаясь в действительности только божественным Существом</w:t>
      </w:r>
      <w:r>
        <w:rPr>
          <w:rFonts w:eastAsia="Times New Roman Cyr" w:cs="Times New Roman Cyr" w:ascii="Times New Roman Cyr" w:hAnsi="Times New Roman Cyr"/>
          <w:sz w:val="32"/>
          <w:szCs w:val="32"/>
          <w:vertAlign w:val="superscript"/>
        </w:rPr>
        <w:t>20</w:t>
      </w:r>
      <w:r>
        <w:rPr>
          <w:rFonts w:eastAsia="Times New Roman Cyr" w:cs="Times New Roman Cyr" w:ascii="Times New Roman Cyr" w:hAnsi="Times New Roman Cyr"/>
          <w:sz w:val="32"/>
          <w:szCs w:val="32"/>
        </w:rPr>
        <w:t>. Между тем Евангелие говорит о Человеке, Который ел и пил, радовался и страдал, познал искушения и смерть, и в то же время Он, сам не ведая греха, прощал грешников, как прощает Бог, и не отделял Себя от Отца. Поэтому Церковь исповедует во Иисусе Сына Божия, Слово Сущего, Бога в действии, Который как бы проникает в самые недра твор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ачале было Сло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лово было с Бог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лово было Б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о было в начале с Бог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через Него возник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возникл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ем была жизн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жизнь была свет людя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вет во тьме свети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тьма его не объял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Слово стало плотью,</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обитало среди н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мы увидели Славу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аву как Единородного от Отц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ого благодати и истин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бо Закон был дан через Моисе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лагодать же и истина через Иисуса Христ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га никто не видел никогд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динородный Сын, сущий в лоне Отца,</w:t>
      </w:r>
    </w:p>
    <w:p>
      <w:pPr>
        <w:pStyle w:val="Normal"/>
        <w:ind w:right="454" w:firstLine="454"/>
        <w:jc w:val="both"/>
        <w:rPr/>
      </w:pPr>
      <w:r>
        <w:rPr>
          <w:rFonts w:eastAsia="Times New Roman Cyr" w:cs="Times New Roman Cyr" w:ascii="Times New Roman Cyr" w:hAnsi="Times New Roman Cyr"/>
          <w:sz w:val="32"/>
          <w:szCs w:val="32"/>
        </w:rPr>
        <w:t>Он открыл</w:t>
      </w:r>
      <w:r>
        <w:rPr>
          <w:rFonts w:eastAsia="Times New Roman Cyr" w:cs="Times New Roman Cyr" w:ascii="Times New Roman Cyr" w:hAnsi="Times New Roman Cyr"/>
          <w:sz w:val="32"/>
          <w:szCs w:val="32"/>
          <w:vertAlign w:val="superscript"/>
        </w:rPr>
        <w:t>21</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огочеловечество Христа есть откровение и о Боге, и о человеке.</w:t>
      </w:r>
    </w:p>
    <w:p>
      <w:pPr>
        <w:pStyle w:val="Normal"/>
        <w:ind w:right="454" w:firstLine="454"/>
        <w:jc w:val="both"/>
        <w:rPr/>
      </w:pPr>
      <w:r>
        <w:rPr>
          <w:rFonts w:eastAsia="Times New Roman Cyr" w:cs="Times New Roman Cyr" w:ascii="Times New Roman Cyr" w:hAnsi="Times New Roman Cyr"/>
          <w:sz w:val="32"/>
          <w:szCs w:val="32"/>
        </w:rPr>
        <w:t xml:space="preserve">Уже пророки знали, что Первопричина всего - не безликая Мощь или космический Порядок, равнодушный, как любая из сил мироздания, но - </w:t>
      </w:r>
      <w:r>
        <w:rPr>
          <w:rFonts w:eastAsia="Times New Roman Cyr" w:cs="Times New Roman Cyr" w:ascii="Times New Roman Cyr" w:hAnsi="Times New Roman Cyr"/>
          <w:i/>
          <w:iCs/>
          <w:sz w:val="32"/>
          <w:szCs w:val="32"/>
        </w:rPr>
        <w:t>Бог Живой</w:t>
      </w:r>
      <w:r>
        <w:rPr>
          <w:rFonts w:eastAsia="Times New Roman Cyr" w:cs="Times New Roman Cyr" w:ascii="Times New Roman Cyr" w:hAnsi="Times New Roman Cyr"/>
          <w:sz w:val="32"/>
          <w:szCs w:val="32"/>
        </w:rPr>
        <w:t>, говорящий с людьми, даровавший им Свой образ и подобие. Он ищет согласия с человеком, призывает его к высшей жизни. Но если в Ветхом Завете замысел Божий и лик Божий оставались прикровенными, то явление Иисуса приближает Творца к людям. Через Мессию мир должен познать, что Сущий “есть любовь”, что Он может стать для каждого Отцом. Блудные дети земли призываются в дом Отчий, чтобы там обрести потерянное сыновств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ди этого в мир рождается Сын Человеческий и Сын Божий, Который в Самом Себе примиряет небо и землю. В Новом Завете стало реальностью то, что было лишь неясной надеждой Ветхого. Отныне духовное единение с Иисусом есть единение с Бог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Бог стал человеком, чтобы мы стали богами” - эти слова св.Афанасия передают самую суть таинства Воплощ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купитель</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Сын Человеческий, - говорит Христос, - не для того пришел, чтобы Ему послужили, но чтобы послужить и дать душу Свою как выкуп за многих”</w:t>
      </w:r>
      <w:r>
        <w:rPr>
          <w:rFonts w:eastAsia="Times New Roman Cyr" w:cs="Times New Roman Cyr" w:ascii="Times New Roman Cyr" w:hAnsi="Times New Roman Cyr"/>
          <w:sz w:val="32"/>
          <w:szCs w:val="32"/>
          <w:vertAlign w:val="superscript"/>
        </w:rPr>
        <w:t>22</w:t>
      </w:r>
      <w:r>
        <w:rPr>
          <w:rFonts w:eastAsia="Times New Roman Cyr" w:cs="Times New Roman Cyr" w:ascii="Times New Roman Cyr" w:hAnsi="Times New Roman Cyr"/>
          <w:sz w:val="32"/>
          <w:szCs w:val="32"/>
        </w:rPr>
        <w:t xml:space="preserve">. Слова “выкуп”, “искупление” были в Библии синонимом спасения, ибо само понятие </w:t>
      </w:r>
      <w:r>
        <w:rPr>
          <w:rFonts w:eastAsia="Times New Roman Cyr" w:cs="Times New Roman Cyr" w:ascii="Times New Roman Cyr" w:hAnsi="Times New Roman Cyr"/>
          <w:i/>
          <w:iCs/>
          <w:sz w:val="32"/>
          <w:szCs w:val="32"/>
        </w:rPr>
        <w:t>выкупа</w:t>
      </w:r>
      <w:r>
        <w:rPr>
          <w:rFonts w:eastAsia="Times New Roman Cyr" w:cs="Times New Roman Cyr" w:ascii="Times New Roman Cyr" w:hAnsi="Times New Roman Cyr"/>
          <w:sz w:val="32"/>
          <w:szCs w:val="32"/>
        </w:rPr>
        <w:t xml:space="preserve"> связано с освобождением от рабства и с “приобретением для себя”</w:t>
      </w:r>
      <w:r>
        <w:rPr>
          <w:rFonts w:eastAsia="Times New Roman Cyr" w:cs="Times New Roman Cyr" w:ascii="Times New Roman Cyr" w:hAnsi="Times New Roman Cyr"/>
          <w:sz w:val="32"/>
          <w:szCs w:val="32"/>
          <w:vertAlign w:val="superscript"/>
        </w:rPr>
        <w:t>23</w:t>
      </w:r>
      <w:r>
        <w:rPr>
          <w:rFonts w:eastAsia="Times New Roman Cyr" w:cs="Times New Roman Cyr" w:ascii="Times New Roman Cyr" w:hAnsi="Times New Roman Cyr"/>
          <w:sz w:val="32"/>
          <w:szCs w:val="32"/>
        </w:rPr>
        <w:t>. Как некогда Господь спас ветхозаветный Израиль и сделал его “своим народом”, так и Церковь Нового Завета должна стать Его “уделом”</w:t>
      </w:r>
      <w:r>
        <w:rPr>
          <w:rFonts w:eastAsia="Times New Roman Cyr" w:cs="Times New Roman Cyr" w:ascii="Times New Roman Cyr" w:hAnsi="Times New Roman Cyr"/>
          <w:sz w:val="32"/>
          <w:szCs w:val="32"/>
          <w:vertAlign w:val="superscript"/>
        </w:rPr>
        <w:t>24</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Искупление есть и нечто большее - возврат твари на пути, предначертанные свыше. Порабощенная злу, вся она, по словам ап.Павла, “стенает и мучается, ожидая откровения сынов Божиих”</w:t>
      </w:r>
      <w:r>
        <w:rPr>
          <w:rFonts w:eastAsia="Times New Roman Cyr" w:cs="Times New Roman Cyr" w:ascii="Times New Roman Cyr" w:hAnsi="Times New Roman Cyr"/>
          <w:sz w:val="32"/>
          <w:szCs w:val="32"/>
          <w:vertAlign w:val="superscript"/>
        </w:rPr>
        <w:t>25</w:t>
      </w:r>
      <w:r>
        <w:rPr>
          <w:rFonts w:eastAsia="Times New Roman Cyr" w:cs="Times New Roman Cyr" w:ascii="Times New Roman Cyr" w:hAnsi="Times New Roman Cyr"/>
          <w:sz w:val="32"/>
          <w:szCs w:val="32"/>
        </w:rPr>
        <w:t>. Искупленный человек не изымается из остального творения, а идет впереди него к “новому небу и новой земл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амя Логоса горит “во тьме”, постепенно пронизывая мироздание. Царству вражды и разложения Бог несет животворную силу единства, гармонии и любви. И, подобно растению, которое тянется к солнцу, природа внемлет этому призыву и повинуется Слову.</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м больше узнаем мы сегодня о процессе миротворения, тем яснее обрисовывается картина Вселенной, восходящей по ступеням ввысь. Сначала - упорядоченность структур, потом - жизнь, и наконец - человек. Борьба не стихает ни на миг. С каждым шагом Змей отступает во тьму, с каждым шагом все шире разливается сия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гда же человек не выполнил своего предназначения, Само Слово явило Себя миру, воплотившись в “новом Адам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r>
        <w:rPr>
          <w:rFonts w:eastAsia="Times New Roman Cyr" w:cs="Times New Roman Cyr" w:ascii="Times New Roman Cyr" w:hAnsi="Times New Roman Cyr"/>
          <w:sz w:val="32"/>
          <w:szCs w:val="32"/>
        </w:rPr>
        <w:t>Так возлюбил Бог мир, что дал Сына Единородн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самоотдача Иисуса не могла не стать трагедией. Тот, Кто соединяется с падшим миром, неизбежно становится причастным его страданию. Отныне боль любого существа - Его боль. Его Голгофа. Среди людей Иисуса ждет не торжество, а муки и смерть.</w:t>
      </w:r>
    </w:p>
    <w:p>
      <w:pPr>
        <w:pStyle w:val="Normal"/>
        <w:ind w:right="454" w:firstLine="454"/>
        <w:jc w:val="both"/>
        <w:rPr/>
      </w:pPr>
      <w:r>
        <w:rPr>
          <w:rFonts w:eastAsia="Times New Roman Cyr" w:cs="Times New Roman Cyr" w:ascii="Times New Roman Cyr" w:hAnsi="Times New Roman Cyr"/>
          <w:sz w:val="32"/>
          <w:szCs w:val="32"/>
        </w:rPr>
        <w:t xml:space="preserve">Безгрешный, Он берет на Себя все последствия греха. Поэтому и призывает Церковь всех идущих за Ним: “Будем с терпением проходить предлежащее нам поприще, взирая на Начальника и Свершителя веры Иисуса, Который, </w:t>
      </w:r>
      <w:r>
        <w:rPr>
          <w:rFonts w:eastAsia="Times New Roman Cyr" w:cs="Times New Roman Cyr" w:ascii="Times New Roman Cyr" w:hAnsi="Times New Roman Cyr"/>
          <w:i/>
          <w:iCs/>
          <w:sz w:val="32"/>
          <w:szCs w:val="32"/>
        </w:rPr>
        <w:t>вместо предлежащей Ему радости</w:t>
      </w:r>
      <w:r>
        <w:rPr>
          <w:rFonts w:eastAsia="Times New Roman Cyr" w:cs="Times New Roman Cyr" w:ascii="Times New Roman Cyr" w:hAnsi="Times New Roman Cyr"/>
          <w:sz w:val="32"/>
          <w:szCs w:val="32"/>
        </w:rPr>
        <w:t>, претерпел Крест”</w:t>
      </w:r>
      <w:r>
        <w:rPr>
          <w:rFonts w:eastAsia="Times New Roman Cyr" w:cs="Times New Roman Cyr" w:ascii="Times New Roman Cyr" w:hAnsi="Times New Roman Cyr"/>
          <w:sz w:val="32"/>
          <w:szCs w:val="32"/>
          <w:vertAlign w:val="superscript"/>
        </w:rPr>
        <w:t>26</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Его предтечами были святые и ученики минувших веков, которых гнали и предавали смерти. Их лики слились в одном мессианском образе, представшем мистическому взору Исайи Второго. Цари и народы, полагаясь на земную силу, с презрением смотрели на истинного </w:t>
      </w:r>
      <w:r>
        <w:rPr>
          <w:rFonts w:eastAsia="Times New Roman Cyr" w:cs="Times New Roman Cyr" w:ascii="Times New Roman Cyr" w:hAnsi="Times New Roman Cyr"/>
          <w:i/>
          <w:iCs/>
          <w:sz w:val="32"/>
          <w:szCs w:val="32"/>
        </w:rPr>
        <w:t>Служителя Господня</w:t>
      </w:r>
      <w:r>
        <w:rPr>
          <w:rFonts w:eastAsia="Times New Roman Cyr" w:cs="Times New Roman Cyr" w:ascii="Times New Roman Cyr" w:hAnsi="Times New Roman Cyr"/>
          <w:sz w:val="32"/>
          <w:szCs w:val="32"/>
        </w:rPr>
        <w:t>. Но им пришлось убедиться, что именно этого отверженного Страдальца избрал Бог.</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то поверит слышанному на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кому открылась сила Ягв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д Ним Он взошел, как росто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 побег из корня в земле сух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 было в Нем ни вида, ни велич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что к Нему нас влекли б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и благолеп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что пленило бы нас.</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зираем и отвергнут людьми был О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уж скорбей, изведавший муч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как человека отверженно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ы ни во что ставили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же взял на Себя наши немощ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понес наши болезн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умали мы, что Он поражен, наказан и унижен Бог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 Он изранен был за грехи наш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мучим за беззакония наш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принял на Себя кару для спасения наш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ранами Его мы исцелились.</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мы блуждали, как овц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ждый своею дорог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о Ягве возложил на Него грехи наш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тязуемый, был Он покорен</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в муках не отверз уст;</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к агнец, ведомый на заклание,</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как овца перед стригущими ее - безгласна,</w:t>
      </w:r>
    </w:p>
    <w:p>
      <w:pPr>
        <w:pStyle w:val="Normal"/>
        <w:ind w:right="454" w:firstLine="454"/>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 и Он не отверзал уст Своих</w:t>
      </w:r>
      <w:r>
        <w:rPr>
          <w:rFonts w:eastAsia="Times New Roman Cyr" w:cs="Times New Roman Cyr" w:ascii="Times New Roman Cyr" w:hAnsi="Times New Roman Cyr"/>
          <w:sz w:val="32"/>
          <w:szCs w:val="32"/>
          <w:vertAlign w:val="superscript"/>
        </w:rPr>
        <w:t>27</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ессия - страдалец!.. Казалось, этого нельзя было принять, понять, вместить. Мало кто из людей Ветхого Завета решался вслух говорить о возможности столь невероятной. Она представлялась кощунством. Но слово было сказано и запечатлено в Писании, оставляя людей в смущении и соблазне. Иудейские толкователи обходили это место, как бы стараясь забыть его. Иисус же, напротив, изъяснял Свою миссию, ссылаясь на пророчество о Слуге Господнем. “Ныне исполнилось Писание это перед нами...”</w:t>
      </w:r>
    </w:p>
    <w:p>
      <w:pPr>
        <w:pStyle w:val="Normal"/>
        <w:ind w:right="454" w:firstLine="454"/>
        <w:jc w:val="both"/>
        <w:rPr/>
      </w:pPr>
      <w:r>
        <w:rPr>
          <w:rFonts w:eastAsia="Times New Roman Cyr" w:cs="Times New Roman Cyr" w:ascii="Times New Roman Cyr" w:hAnsi="Times New Roman Cyr"/>
          <w:sz w:val="32"/>
          <w:szCs w:val="32"/>
        </w:rPr>
        <w:t xml:space="preserve">Он проходил по земле, не покоряя людей очевидностью Своего могущества. Он был </w:t>
      </w:r>
      <w:r>
        <w:rPr>
          <w:rFonts w:eastAsia="Times New Roman Cyr" w:cs="Times New Roman Cyr" w:ascii="Times New Roman Cyr" w:hAnsi="Times New Roman Cyr"/>
          <w:i/>
          <w:iCs/>
          <w:sz w:val="32"/>
          <w:szCs w:val="32"/>
        </w:rPr>
        <w:t>умален</w:t>
      </w:r>
      <w:r>
        <w:rPr>
          <w:rFonts w:eastAsia="Times New Roman Cyr" w:cs="Times New Roman Cyr" w:ascii="Times New Roman Cyr" w:hAnsi="Times New Roman Cyr"/>
          <w:sz w:val="32"/>
          <w:szCs w:val="32"/>
        </w:rPr>
        <w:t xml:space="preserve"> в глазах “века сего”, сохранив этим неприкосновенной человеческую свободу. Не рабов, а сынов искал Иисус, братьев, которые </w:t>
      </w:r>
      <w:r>
        <w:rPr>
          <w:rFonts w:eastAsia="Times New Roman Cyr" w:cs="Times New Roman Cyr" w:ascii="Times New Roman Cyr" w:hAnsi="Times New Roman Cyr"/>
          <w:i/>
          <w:iCs/>
          <w:sz w:val="32"/>
          <w:szCs w:val="32"/>
        </w:rPr>
        <w:t>бескорыстно</w:t>
      </w:r>
      <w:r>
        <w:rPr>
          <w:rFonts w:eastAsia="Times New Roman Cyr" w:cs="Times New Roman Cyr" w:ascii="Times New Roman Cyr" w:hAnsi="Times New Roman Cyr"/>
          <w:sz w:val="32"/>
          <w:szCs w:val="32"/>
        </w:rPr>
        <w:t xml:space="preserve"> полюбят Его и пойдут за Ним, презираемым и отверженным. Если бы Мессия явился “во славе”, если бы никто не смог отвернуться от Него, это было бы принуждением. Но Христос учил иному: “Вы познаете истину, и истина сделает вас свободным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ди свободы человека Он заключил Себя в границы тленного, Он стал в те дни “менее Отца”,  Он нуждался в пище и отдыхе, Он закрыл от Себя грядущее и на Себе Самом пережил всю скорбь мира.</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месленник из провинциального городка, окруженный людьми невежественными и зачастую носящими клеймо порока, Он проводил Свои дни среди бедняков, мытарей, блудниц и прокаженных. У Него не было ни вооруженных отрядов, ни влиятельных союзников. Это ли Мессия, о Котором веками грезили люди?</w:t>
      </w:r>
    </w:p>
    <w:p>
      <w:pPr>
        <w:pStyle w:val="Normal"/>
        <w:ind w:right="454" w:firstLine="454"/>
        <w:jc w:val="both"/>
        <w:rPr/>
      </w:pPr>
      <w:r>
        <w:rPr>
          <w:rFonts w:eastAsia="Times New Roman Cyr" w:cs="Times New Roman Cyr" w:ascii="Times New Roman Cyr" w:hAnsi="Times New Roman Cyr"/>
          <w:sz w:val="32"/>
          <w:szCs w:val="32"/>
        </w:rPr>
        <w:t>Камнем преткновения явилось и то, что проповедь Назарянина не была одобрена официальными церковными властями. Фарисеи упрекали Его за свидетельство о “Самом Себе”. На это Он ответил: “Я Сам свидетельствую о Себе, и свидетельствует о Мне Отец, пославший Меня”</w:t>
      </w:r>
      <w:r>
        <w:rPr>
          <w:rFonts w:eastAsia="Times New Roman Cyr" w:cs="Times New Roman Cyr" w:ascii="Times New Roman Cyr" w:hAnsi="Times New Roman Cyr"/>
          <w:sz w:val="32"/>
          <w:szCs w:val="32"/>
          <w:vertAlign w:val="superscript"/>
        </w:rPr>
        <w:t>28</w:t>
      </w:r>
      <w:r>
        <w:rPr>
          <w:rFonts w:eastAsia="Times New Roman Cyr" w:cs="Times New Roman Cyr" w:ascii="Times New Roman Cyr" w:hAnsi="Times New Roman Cyr"/>
          <w:sz w:val="32"/>
          <w:szCs w:val="32"/>
        </w:rPr>
        <w:t>. Чтобы принять Сына Человеческого, нужен подвиг веры. Только чистые сердцем “узрят Бога”. Он откроется им во Христе Иисусе, Которого “начальники” осудили как лжеучител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ставники и иерархи ветхозаветной Церкви остались глухи к Его Евангелию - и в этом не было случайности. Они оказались в плену у традиции, данной, по их мнению, раз и навсегда. Они не допускали сомнений в своей непогрешимости, а в результате стали врагами дела Божия. Произошло это не только потому, что Анна и Кайафа были худшими из первосвященников. Самый факт приговора, вынесенного Христу иерархией, - величайшая трагедия религиозной истории мира, вечное предостережение. Страшная правда звучит в “легенде” Достоевского, где он изобразил Христа вновь пришедшим на землю и вновь осужденным “князьями” Своей же Церкв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мире Он бы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мир через Него возник,</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 мир Его не познал.</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 своим пришел, и свои Его не принял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м же, кто принял Его,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ал Он власть стать детьми Божиими,</w:t>
      </w:r>
    </w:p>
    <w:p>
      <w:pPr>
        <w:pStyle w:val="Normal"/>
        <w:ind w:right="454" w:firstLine="454"/>
        <w:jc w:val="both"/>
        <w:rPr/>
      </w:pPr>
      <w:r>
        <w:rPr>
          <w:rFonts w:eastAsia="Times New Roman Cyr" w:cs="Times New Roman Cyr" w:ascii="Times New Roman Cyr" w:hAnsi="Times New Roman Cyr"/>
          <w:sz w:val="32"/>
          <w:szCs w:val="32"/>
        </w:rPr>
        <w:t>верующими во имя Его</w:t>
      </w:r>
      <w:r>
        <w:rPr>
          <w:rFonts w:eastAsia="Times New Roman Cyr" w:cs="Times New Roman Cyr" w:ascii="Times New Roman Cyr" w:hAnsi="Times New Roman Cyr"/>
          <w:sz w:val="32"/>
          <w:szCs w:val="32"/>
          <w:vertAlign w:val="superscript"/>
        </w:rPr>
        <w:t>29</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ченики перед тайной</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если люди церковные - книжники и богословы - не узнали Его, как случилось, что Иисус все же нашел Себе учеников? Человеческая логика, “плоть и кровь” были тут поистине бессильны. Это тайна веры, святая святых, где душа встречает своего Спасителя. Разум апостолов мучили сомнения, но просветленная любовь принесла победу вере, и они склонились перед гонимым Странником, как перед Мессией, Сыном Бога Живого.</w:t>
      </w:r>
    </w:p>
    <w:p>
      <w:pPr>
        <w:pStyle w:val="Normal"/>
        <w:ind w:right="454" w:firstLine="454"/>
        <w:jc w:val="both"/>
        <w:rPr/>
      </w:pPr>
      <w:r>
        <w:rPr>
          <w:rFonts w:eastAsia="Times New Roman Cyr" w:cs="Times New Roman Cyr" w:ascii="Times New Roman Cyr" w:hAnsi="Times New Roman Cyr"/>
          <w:sz w:val="32"/>
          <w:szCs w:val="32"/>
        </w:rPr>
        <w:t>Ответом на исповедание Петра было пророчество Христово о Церкви, которая устоит, даже если все силы зла ополчатся против нее</w:t>
      </w:r>
      <w:r>
        <w:rPr>
          <w:rFonts w:eastAsia="Times New Roman Cyr" w:cs="Times New Roman Cyr" w:ascii="Times New Roman Cyr" w:hAnsi="Times New Roman Cyr"/>
          <w:sz w:val="32"/>
          <w:szCs w:val="32"/>
          <w:vertAlign w:val="superscript"/>
        </w:rPr>
        <w:t>30</w:t>
      </w:r>
      <w:r>
        <w:rPr>
          <w:rFonts w:eastAsia="Times New Roman Cyr" w:cs="Times New Roman Cyr" w:ascii="Times New Roman Cyr" w:hAnsi="Times New Roman Cyr"/>
          <w:sz w:val="32"/>
          <w:szCs w:val="32"/>
        </w:rPr>
        <w:t>. А самого Симона Иисус назвал “Скалой”, на которой она будет поставлена. Как бы ни понимать эти слова, трудно сомневаться в том, что Господь возложил на апостола какую-то исключительную миссию. Поэтому и в Церкви он был признан “первоверховным”</w:t>
      </w:r>
      <w:r>
        <w:rPr>
          <w:rFonts w:eastAsia="Times New Roman Cyr" w:cs="Times New Roman Cyr" w:ascii="Times New Roman Cyr" w:hAnsi="Times New Roman Cyr"/>
          <w:sz w:val="32"/>
          <w:szCs w:val="32"/>
          <w:vertAlign w:val="superscript"/>
        </w:rPr>
        <w:t>31</w:t>
      </w:r>
      <w:r>
        <w:rPr>
          <w:rFonts w:eastAsia="Times New Roman Cyr" w:cs="Times New Roman Cyr" w:ascii="Times New Roman Cyr" w:hAnsi="Times New Roman Cyr"/>
          <w:sz w:val="32"/>
          <w:szCs w:val="32"/>
        </w:rPr>
        <w:t xml:space="preserve">. Иногда возражают против этого, ссылаясь на отсутствие у Петра абсолютного авторитета в первой общине. Действительно, ни диктатором, ни “князем” Церкви в </w:t>
      </w:r>
      <w:r>
        <w:rPr>
          <w:rFonts w:eastAsia="Times New Roman Cyr" w:cs="Times New Roman Cyr" w:ascii="Times New Roman Cyr" w:hAnsi="Times New Roman Cyr"/>
          <w:i/>
          <w:iCs/>
          <w:sz w:val="32"/>
          <w:szCs w:val="32"/>
        </w:rPr>
        <w:t>земном</w:t>
      </w:r>
      <w:r>
        <w:rPr>
          <w:rFonts w:eastAsia="Times New Roman Cyr" w:cs="Times New Roman Cyr" w:ascii="Times New Roman Cyr" w:hAnsi="Times New Roman Cyr"/>
          <w:sz w:val="32"/>
          <w:szCs w:val="32"/>
        </w:rPr>
        <w:t xml:space="preserve"> смысле слова он не был. Но разве не отверг Сам Христос со всей определенностью любые претензии на такое господство? Пусть цари владычествуют над народами, говорит Иисус, а “между вами да не будет так”. Поэтому не честолюбивому “лидеру”, а скромному рыбаку было сказано: “Паси агнцев Моих”. Только действие Духа Божия превратило его потом в пастыря Христова. Тогда же, во время беседы у Кесарии Филипповой, Петр отнюдь еще не стал </w:t>
      </w:r>
      <w:r>
        <w:rPr>
          <w:rFonts w:eastAsia="Times New Roman Cyr" w:cs="Times New Roman Cyr" w:ascii="Times New Roman Cyr" w:hAnsi="Times New Roman Cyr"/>
          <w:i/>
          <w:iCs/>
          <w:sz w:val="32"/>
          <w:szCs w:val="32"/>
        </w:rPr>
        <w:t>скалой</w:t>
      </w:r>
      <w:r>
        <w:rPr>
          <w:rFonts w:eastAsia="Times New Roman Cyr" w:cs="Times New Roman Cyr" w:ascii="Times New Roman Cyr" w:hAnsi="Times New Roman Cyr"/>
          <w:sz w:val="32"/>
          <w:szCs w:val="32"/>
        </w:rPr>
        <w:t xml:space="preserve"> Церкви. Поэтому Иисус сразу же дал иное направление его мыслям. Запретив разглашать мессианскую тайну, Он завел речь о Своих страданиях и смерти</w:t>
      </w:r>
      <w:r>
        <w:rPr>
          <w:rFonts w:eastAsia="Times New Roman Cyr" w:cs="Times New Roman Cyr" w:ascii="Times New Roman Cyr" w:hAnsi="Times New Roman Cyr"/>
          <w:sz w:val="32"/>
          <w:szCs w:val="32"/>
          <w:vertAlign w:val="superscript"/>
        </w:rPr>
        <w:t>32</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слышав это, Петр опечалился. Он отозвал Иисуса в сторону и с присущей ему непосредственностью решил ободрить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Бог милостив к Тебе, Господи! Не будет этого с Тобо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о слова ученика могли только ранить душу Иисуса. Разве и Сам Он не хотел бы, чтобы “чаша миновала Его”? Разве стремился к тому, чтобы люди оказались убийцами Мессии? Но Ему предстояло добровольно испить чашу искупления...</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Отойди от Меня, сатана*, - сказал Он, оглянувшись на учеников, - ты Мне соблазн, потому что думаешь не о Божием, а о человеческо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мущенный Петр умолк, а Иисус начал говорить, обращаясь уже ко всем Двенадцати. Они должны быть готовы ко всему. Приближается время испытаний. “Если кто хочет за Мной пойти, да отречется от самого себя, и возьмет крест свой, и следует за Мной”. Путь к Царству лежит через победу над собой. Мессия станет жертвой, но и Его последователи должны учиться подражать Ему. Только тогда они смогут стать участниками мессианского торжества. “Истинно, истинно </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Арам.: противник, противящийся.</w:t>
      </w:r>
    </w:p>
    <w:p>
      <w:pPr>
        <w:pStyle w:val="Normal"/>
        <w:ind w:right="454" w:hanging="0"/>
        <w:jc w:val="both"/>
        <w:rPr/>
      </w:pPr>
      <w:r>
        <w:rPr>
          <w:rFonts w:eastAsia="Times New Roman Cyr" w:cs="Times New Roman Cyr" w:ascii="Times New Roman Cyr" w:hAnsi="Times New Roman Cyr"/>
          <w:sz w:val="32"/>
          <w:szCs w:val="32"/>
        </w:rPr>
        <w:t>говорю вам: есть некоторые из стоящих здесь, которые не вкусят смерти, доколе не увидят Сына Человеческого, грядущего в Царстве Своем”</w:t>
      </w:r>
      <w:r>
        <w:rPr>
          <w:rFonts w:eastAsia="Times New Roman Cyr" w:cs="Times New Roman Cyr" w:ascii="Times New Roman Cyr" w:hAnsi="Times New Roman Cyr"/>
          <w:sz w:val="32"/>
          <w:szCs w:val="32"/>
          <w:vertAlign w:val="superscript"/>
        </w:rPr>
        <w:t>33</w:t>
      </w:r>
      <w:r>
        <w:rPr>
          <w:rFonts w:eastAsia="Times New Roman Cyr" w:cs="Times New Roman Cyr" w:ascii="Times New Roman Cyr" w:hAnsi="Times New Roman Cyr"/>
          <w:sz w:val="32"/>
          <w:szCs w:val="32"/>
        </w:rPr>
        <w:t>.</w:t>
      </w:r>
    </w:p>
    <w:p>
      <w:pPr>
        <w:pStyle w:val="Normal"/>
        <w:ind w:right="454" w:firstLine="454"/>
        <w:jc w:val="both"/>
        <w:rPr/>
      </w:pPr>
      <w:r>
        <w:rPr>
          <w:rFonts w:eastAsia="Times New Roman Cyr" w:cs="Times New Roman Cyr" w:ascii="Times New Roman Cyr" w:hAnsi="Times New Roman Cyr"/>
          <w:sz w:val="32"/>
          <w:szCs w:val="32"/>
        </w:rPr>
        <w:t xml:space="preserve">Значило ли это, что конец мира настанет уже при этом поколении? Многие ученики именно так и поняли Иисуса. Между тем Он говорил не столько о грядущем, сколько о том, что совершается </w:t>
      </w:r>
      <w:r>
        <w:rPr>
          <w:rFonts w:eastAsia="Times New Roman Cyr" w:cs="Times New Roman Cyr" w:ascii="Times New Roman Cyr" w:hAnsi="Times New Roman Cyr"/>
          <w:i/>
          <w:iCs/>
          <w:sz w:val="32"/>
          <w:szCs w:val="32"/>
        </w:rPr>
        <w:t>ныне</w:t>
      </w:r>
      <w:r>
        <w:rPr>
          <w:rFonts w:eastAsia="Times New Roman Cyr" w:cs="Times New Roman Cyr" w:ascii="Times New Roman Cyr" w:hAnsi="Times New Roman Cyr"/>
          <w:sz w:val="32"/>
          <w:szCs w:val="32"/>
        </w:rPr>
        <w:t xml:space="preserve">, что началось еще в первые дни Его проповеди. Посеянное Христом семя растет, зерно становится деревом, а тем временем Суд уже происходит, новая эра </w:t>
      </w:r>
      <w:r>
        <w:rPr>
          <w:rFonts w:eastAsia="Times New Roman Cyr" w:cs="Times New Roman Cyr" w:ascii="Times New Roman Cyr" w:hAnsi="Times New Roman Cyr"/>
          <w:i/>
          <w:iCs/>
          <w:sz w:val="32"/>
          <w:szCs w:val="32"/>
        </w:rPr>
        <w:t>уже наступила</w:t>
      </w:r>
      <w:r>
        <w:rPr>
          <w:rFonts w:eastAsia="Times New Roman Cyr" w:cs="Times New Roman Cyr" w:ascii="Times New Roman Cyr" w:hAnsi="Times New Roman Cyr"/>
          <w:sz w:val="32"/>
          <w:szCs w:val="32"/>
        </w:rPr>
        <w:t>.</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pPr>
      <w:r>
        <w:rPr>
          <w:rFonts w:eastAsia="Times New Roman Cyr" w:cs="Times New Roman Cyr" w:ascii="Times New Roman Cyr" w:hAnsi="Times New Roman Cyr"/>
          <w:sz w:val="32"/>
          <w:szCs w:val="32"/>
        </w:rPr>
        <w:t>Прошло несколько дней. Близился праздник Суккот, или Кущей, который по обычаю следовало проводить в шатрах, сделанных из ветвей. Богомольцы готовились идти в Иерусалим. Иисус же оставался за Иорданом. И там произошло еще одно необыкновенное явление. Трем апостолам - Петру, Иакову и Иоанну - дано было на миг увидеть завесу приоткрытой и созерцать сверхчеловеческую славу Христа</w:t>
      </w:r>
      <w:r>
        <w:rPr>
          <w:rFonts w:eastAsia="Times New Roman Cyr" w:cs="Times New Roman Cyr" w:ascii="Times New Roman Cyr" w:hAnsi="Times New Roman Cyr"/>
          <w:sz w:val="32"/>
          <w:szCs w:val="32"/>
          <w:vertAlign w:val="superscript"/>
        </w:rPr>
        <w:t>34</w:t>
      </w:r>
      <w:r>
        <w:rPr>
          <w:rFonts w:eastAsia="Times New Roman Cyr" w:cs="Times New Roman Cyr" w:ascii="Times New Roman Cyr" w:hAnsi="Times New Roman Cyr"/>
          <w:sz w:val="32"/>
          <w:szCs w:val="32"/>
        </w:rPr>
        <w:t>. Быть может, в преддверии Страстей Он хотел духовно укрепить самых близких, зная, какие испытания ждут их впереди.</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жды, взяв их с Собой, Иисус поднялся на высокую гору, в то время как остальные отдыхали внизу. Пока Он молился, Петр, Иаков и Иоанн, расположившись рядом с Ним, заснули. Когда же они пробудились, их поразила перемена, произошедшая с Учителем. Лицо Его после молитвы лучилось неземным светом; даже одежда Иисуса стала ослепительно белой. Две незнакомца вели с Ним беседу. Непостижимым образом апостолы поняли, что это явились к Нему из иного мира древние пророки. Страх уступил ощущению мира, счастья, близости Божией... Увидев, что те двое уходят, ученики затрепетали, боясь потерять невыразимое блаженство этой минуты. “Равви! - проговорил Петр. - Хорошо нам здесь быть. Сделаем три шатра: тебе один, и Моисею один, и Илии один”. Он не знал, что сказать, ему почудилось, что наступил час совершения обряда Кущей...</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то произошло потом, никто из учеников отчетливо не помнил. Это была сама Слава Предвечного, светлое облако Богоприсутствия, и над всем звучали слова: “Это - Сын Мой возлюбленный; слушайте Его”.</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в следующее мгновение сияние померкло; апостолы увидели Учителя прежним.</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н стоял один на вершине горы.</w:t>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тр, Иаков и Иоанн едва могли опомниться. Иисус же, подойдя к ним, сказал: “Встаньте, не бойтесь” - и начал спускаться вниз. Как во сне, они последовали за Ним. По дороге Иисус нарушил молчание и велел хранить виденное в тайне, “доколе Сын Человеческий не воскреснет из мертвых”.</w:t>
      </w:r>
    </w:p>
    <w:p>
      <w:pPr>
        <w:pStyle w:val="Normal"/>
        <w:ind w:right="454" w:firstLine="454"/>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sz w:val="32"/>
          <w:szCs w:val="32"/>
        </w:rPr>
        <w:t>Не решаясь обратиться к Нему, ученики шепотом спрашивали друг у друга: “Что значит воскреснуть из мертвых?”</w:t>
      </w:r>
    </w:p>
    <w:p>
      <w:pPr>
        <w:pStyle w:val="Normal"/>
        <w:ind w:right="454" w:firstLine="454"/>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4" w:firstLine="454"/>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05:15:00Z</dcterms:created>
  <dc:creator>VICTOR</dc:creator>
  <dc:description/>
  <dc:language>en-US</dc:language>
  <cp:lastModifiedBy>Гвоздицин Александр свет Геннадьевич</cp:lastModifiedBy>
  <dcterms:modified xsi:type="dcterms:W3CDTF">2001-02-11T12:45:00Z</dcterms:modified>
  <cp:revision>22</cp:revision>
  <dc:subject/>
  <dc:title/>
</cp:coreProperties>
</file>