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4" w:firstLine="454"/>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ветлой памяти моей матери.</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 автор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ля чего написаны эти страницы? Нужны ли они, если об Основателе христианства было уже столько сказано?</w:t>
      </w:r>
    </w:p>
    <w:p>
      <w:pPr>
        <w:pStyle w:val="Normal"/>
        <w:ind w:right="454" w:firstLine="454"/>
        <w:jc w:val="both"/>
        <w:rPr/>
      </w:pPr>
      <w:r>
        <w:rPr>
          <w:rFonts w:eastAsia="Times New Roman Cyr" w:cs="Times New Roman Cyr" w:ascii="Times New Roman Cyr" w:hAnsi="Times New Roman Cyr"/>
          <w:sz w:val="32"/>
          <w:szCs w:val="32"/>
        </w:rPr>
        <w:t>Любая новая книга на евангельскую тему может вызвать подобные вопросы. Кроме того, очевидно, что никакой труд, посвященный жизни и учению Иисуса Христа, не в состоянии заменить своего первоисточника. “Есть книга, - писал незадолго до смерти Пушкин, - коей каждое слово истолковано, объяснено, проповедано во всех концах земли, применено ко всевозможным обстоятельствам жизни... Сия книга называется Евангелием, - и такова ее вечно-новая прелесть, что если мы, пресыщенные миром или удрученные унынием, случайно откроем ее, то уже не в силах противиться ее сладостному увлечению и погружаемся духом в ее божественное красноречие”</w:t>
      </w: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В самом деле, кто, кроме евангелистов, сумел справиться с этой грандиозной задачей - запечатлеть образ Иисуса Назарянина, причем пользуясь удивительно скупыми средства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так, если мы хотим знать правду о Христе, то должны искать ее прежде всего в Евангели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тот, кто впервые берет Евангелие в руки, может столкнуться с известными трудностями. Ведь авторов Нового Завета отделяют от нас почти две тысячи лет. Современному человеку бывает нелегко понять многие их намеки, обороты речи, а подчас даже самый ход их мысли, что вызывает необходимость в комментариях, которые давали бы ключ к Евангели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учение новозаветной письменности уже давно стало целой наукой. Сотни толкователей - богословов, историков, филологов - проделали огромную работу по разбору и сопоставлению текстов, по уточнению их смысла. Они кропотливо исследовали каждую главу и каждый стих Евангел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Ценность этих аналитических трудов бесспорна. Они помогли уяснить немало важных подробностей. Однако авторы их следовали методу, который нередко оставлял на втором плане главное. Обширные критические экскурсы о Матфее, Марке, Луке и Иоанне почти заслонили самого Христа. А ведь евангелисты стремились донести до нас именно весть о Сыне Человеческом, Который есть альфа и омега христианства; без Него оно лишается души, попросту говоря, не существует.</w:t>
      </w:r>
    </w:p>
    <w:p>
      <w:pPr>
        <w:pStyle w:val="Normal"/>
        <w:ind w:right="454" w:firstLine="454"/>
        <w:jc w:val="both"/>
        <w:rPr/>
      </w:pPr>
      <w:r>
        <w:rPr>
          <w:rFonts w:eastAsia="Times New Roman Cyr" w:cs="Times New Roman Cyr" w:ascii="Times New Roman Cyr" w:hAnsi="Times New Roman Cyr"/>
          <w:sz w:val="32"/>
          <w:szCs w:val="32"/>
        </w:rPr>
        <w:t xml:space="preserve">Вот почему за последние полтора века в евангельской историографии, наряду с богословским и литературным анализом, стали использовать также и метод </w:t>
      </w:r>
      <w:r>
        <w:rPr>
          <w:rFonts w:eastAsia="Times New Roman Cyr" w:cs="Times New Roman Cyr" w:ascii="Times New Roman Cyr" w:hAnsi="Times New Roman Cyr"/>
          <w:i/>
          <w:iCs/>
          <w:sz w:val="32"/>
          <w:szCs w:val="32"/>
        </w:rPr>
        <w:t>обобщения</w:t>
      </w:r>
      <w:r>
        <w:rPr>
          <w:rFonts w:eastAsia="Times New Roman Cyr" w:cs="Times New Roman Cyr" w:ascii="Times New Roman Cyr" w:hAnsi="Times New Roman Cyr"/>
          <w:sz w:val="32"/>
          <w:szCs w:val="32"/>
        </w:rPr>
        <w:t>, синтеза. Авторы, которые пошли по этому пути, хотели, опираясь на данные текстуальной критики, воссоздать целостную картину земной жизни Христ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им из первых этот подход применил известный русский проповедник, архиепископ Иннокентий Херсонский (Борисов). Его очерки вышли в 1828 году под названием “Последние дни земной жизни Иисуса Христа”. Книга с тех пор выдержала много изданий и продолжает пользоваться широкой популярностью. Однако она охватывает только события Страстной неде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тается сожалеть, что опыт подобной “биографии” Христа, написанной в форме связного повествования, был предпринят впервые автором нехристианским. Речь идет об Эрнесте Ренане, французском историке и мыслителе, книга которого “Жизнь Иисуса” появилась в 1863 год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ней автору удалось нарисовать яркую и правдивую панораму евангельской эпохи и необычайно живо изобразить Самого Основателя христианства, хотя, будучи по мировоззрению скептиком-позитивистом, Ренан в значительной мере исказил Его облик.</w:t>
      </w:r>
    </w:p>
    <w:p>
      <w:pPr>
        <w:pStyle w:val="Normal"/>
        <w:ind w:right="454" w:firstLine="454"/>
        <w:jc w:val="both"/>
        <w:rPr/>
      </w:pPr>
      <w:r>
        <w:rPr>
          <w:rFonts w:eastAsia="Times New Roman Cyr" w:cs="Times New Roman Cyr" w:ascii="Times New Roman Cyr" w:hAnsi="Times New Roman Cyr"/>
          <w:sz w:val="32"/>
          <w:szCs w:val="32"/>
        </w:rPr>
        <w:t>Успеху “Жизни Иисуса” способствовало и то, что центральная тайна Евангелия - тайна Богочеловечества - в христианском сознании оказалась фактически утраченной. Это естественно привело к реакции, выразителем которой стал Ренан. Вскоре после выхода в свет его книги соотечественник Ренана пастор Эдмон Прессансе писал: “Человечество Христа очень часто приносилось в жертву Его Божеству, забывали, что последнее неотделимо в Нем от первого и что Христос... не Бог, скрывшийся под видом человека, но Бог, сделавшийся человеком, Сын Божий, униженный и поруганный, говоря смелым языком ап.Павла, Христос, действительно подчинивший Себя условиям земной жизни... Христа очень часто представляли нам как отвлеченный догмат, и потому бросились в противоположную крайность”</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И поклонников, и противников Ренана сначала больше занимали его философские взгляды; когда же интерес к ним остыл, а страсти, разгоревшиеся вокруг “Жизни Иисуса”, стали утихать, отчетливо обнаружились достоинства примененного в книге метода</w:t>
      </w: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арактерен случай, который рассказывали о Владимире Соловьеве. Однажды, беседуя с обер-прокурором Синода К.П.Победоносцевым - человеком крайне консервативным, философ попросил у него позволения издать по-русски “Жизнь Иисуса”, снабдив ее критическими примечания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От вас ли я это слышу? - возмутился обер-прокурор. - Что это вам в голову пришл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о ведь надо же наконец народу о Христе рассказать, - ответил, улыбаясь, Соловье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ам он относился к Ренану отрицательно, но хотел подчеркнуть, что, как правило, многословные труды критиков и толкователей мало приближали людей к евангельскому Христу, скорее даже отдаляли от Него. В этом смысле на их фоне мог выигрывать и Ренан.</w:t>
      </w:r>
    </w:p>
    <w:p>
      <w:pPr>
        <w:pStyle w:val="Normal"/>
        <w:ind w:right="454" w:firstLine="454"/>
        <w:jc w:val="both"/>
        <w:rPr/>
      </w:pPr>
      <w:r>
        <w:rPr>
          <w:rFonts w:eastAsia="Times New Roman Cyr" w:cs="Times New Roman Cyr" w:ascii="Times New Roman Cyr" w:hAnsi="Times New Roman Cyr"/>
          <w:sz w:val="32"/>
          <w:szCs w:val="32"/>
        </w:rPr>
        <w:t>Неудивительно, что вслед за книгами архиеп.Иннокентия Херсонского и Ренана стали выходить другие, написанные в том же жанре, и число их с каждым десятилетием увеличивалось. Нередко, правда, результаты получались спорными и противоречивыми. Одни хотели видеть в Назарянине только реформатора иудейства, другие - последнего из пророков; сторонники насилия изображали Его революционером, толстовцы - учителем непротивления, оккультисты - “посвященным” эзотерического ордена, а враги традиционных общественных устоев - борцом против рутины. “Есть нечто трогательное, - замечает известный историк Адольф Гарнак, - в этом стремлении всех и каждого подойти к этому Иисусу Христу со стороны своей личности и своих интересов и найти в Нем самого себя или получить хотя бы некоторую долю в Нем”</w:t>
      </w: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С другой стороны, в таких попытках обнаруживалась узость людей, которые силились разгадать “загадку Иисуса”, исходя только из своих, подчас весьма односторонних воззрени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ежду тем личность Христа неисчерпаема, она превосходит все обычные мерки; вот почему каждая эпоха и каждый человек могут находить в Нем новое и близкое им. Об этом, в частности, свидетельствует и история искусства. Если мы сравним фрески в катакомбах Рима или древнерусскую икону с изображением Христа у Эль Греко или модерниста Шагала, то легко убедимся, как по-разному преломлялся Его образ на протяжении век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к же можно проверять и корректировать эти трактовки в живописи, в науке и литератур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динственным критерием здесь является само Евангелие, на котором основаны все попытки изобразить Сына Человеческого.</w:t>
      </w:r>
    </w:p>
    <w:p>
      <w:pPr>
        <w:pStyle w:val="Normal"/>
        <w:ind w:right="454" w:firstLine="454"/>
        <w:jc w:val="both"/>
        <w:rPr/>
      </w:pPr>
      <w:r>
        <w:rPr>
          <w:rFonts w:eastAsia="Times New Roman Cyr" w:cs="Times New Roman Cyr" w:ascii="Times New Roman Cyr" w:hAnsi="Times New Roman Cyr"/>
          <w:sz w:val="32"/>
          <w:szCs w:val="32"/>
        </w:rPr>
        <w:t>Правда, некоторые историки утверждают, что Евангелия слишком лаконичны, чтобы дать материал для “биографии” Иисуса. Действительно, в них опущены многие факты, ряд конкретных деталей остается неясным, но непредубежденный исследователь найдет в них все важнейшие черты жизни и учения Христа. К тому же скудость источников обычно не мешает создавать жизнеописания великих людей, о которых сохранилось куда меньше достоверных данных</w:t>
      </w: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ть и богословы, отвергающие возможность изложить евангельскую историю лишь  на том основании, что Новый Завет не “объективный рассказ”, а проповедь о спасении и Спасителе мира. Но, если даже Евангелия и возникли как книги церковные, богослужебные, содержащие благовестие веры, это вовсе не исключает их исторической ценности. Созданные не летописцами и не историками, они, однако, содержат свидетельство, пришедшее к нам из века Церкви, когда еще были живы очевидцы земного служения Иисус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вествования евангелистов подтверждаются и дополняются античными и иудейскими авторами, а также открытиями современных археологов. Все это позволяет считать задачу биографов Иисуса Христа вполне осуществимо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зумеется, чисто исторический аспект не может являться главным в Его “биографи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ын Человеческий принадлежит не только прошлому. Сегодня, как и в то время, когда Он жил на земле, Его любят, в Него верят и с Ним борютс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ко нельзя забывать, что путь Христов проходил среди людей определенного времени, что к ним в первую очередь было обращено Его слово. Св.Иоанн Златоуст рекомендовал, читая Евангелие, представлять себе конкретную обстановку, служившую фоном священных событий. Теперь мы можем следовать этому совету успешнее, чем во дни самого Златоуста, поскольку располагаем более подробными сведениями об Иудее I век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видеть Иисуса Назарянина таким, каким видели Его современники, - вот одна из главных задач книги о Нем, если она строится по принципу историко-литературного синтеза. Среди христианских авторов, руководствовавшихся этим принципом, наибольшую известность приобрели Фредерик Фаррар, Коннингем Гейки, Альфред Эдершейм, Анри Дидон, Франсуа Мориак, Дмитрий Мережковский, Анри Даниель-Ропс, Фултон Орслер, Артур Нисен. Но поскольку все они писали для Запада, появление еще одной книги этого направления, ориентированной на русского читателя, может быть оправдано.</w:t>
      </w:r>
    </w:p>
    <w:p>
      <w:pPr>
        <w:pStyle w:val="Normal"/>
        <w:ind w:right="454" w:firstLine="454"/>
        <w:jc w:val="both"/>
        <w:rPr/>
      </w:pPr>
      <w:r>
        <w:rPr>
          <w:rFonts w:eastAsia="Times New Roman Cyr" w:cs="Times New Roman Cyr" w:ascii="Times New Roman Cyr" w:hAnsi="Times New Roman Cyr"/>
          <w:sz w:val="32"/>
          <w:szCs w:val="32"/>
        </w:rPr>
        <w:t xml:space="preserve">В ней автор не ставил себе исследовательских целей, а стремился лишь к тому, о чем говорил Вл.Соловьев в беседе с Победоносцевым, - просто </w:t>
      </w:r>
      <w:r>
        <w:rPr>
          <w:rFonts w:eastAsia="Times New Roman Cyr" w:cs="Times New Roman Cyr" w:ascii="Times New Roman Cyr" w:hAnsi="Times New Roman Cyr"/>
          <w:i/>
          <w:iCs/>
          <w:sz w:val="32"/>
          <w:szCs w:val="32"/>
        </w:rPr>
        <w:t>рассказать о Христе;</w:t>
      </w:r>
      <w:r>
        <w:rPr>
          <w:rFonts w:eastAsia="Times New Roman Cyr" w:cs="Times New Roman Cyr" w:ascii="Times New Roman Cyr" w:hAnsi="Times New Roman Cyr"/>
          <w:sz w:val="32"/>
          <w:szCs w:val="32"/>
        </w:rPr>
        <w:t xml:space="preserve"> рассказать на основании Евангелий, лучших комментариев к ним, а также других источников</w:t>
      </w: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При работе были приняты во внимание важнейшие результаты современной новозаветной критики, но с учетом того, что и сама она нуждается в критическом подход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дназначена эта книга в основном для тех, что прочел Евангелие впервые или даже совсем незнаком с ним*. Поэтому рассказ начинается с внешних событий, лишь постепенно приближаясь к темам более глубоким и сложны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прочем, искушенный читатель, быть может, тоже найдет здесь для себя нечто новое, хотя прямо ему адресован только раздел, относящийся к “теории мифа” и происхождению Евангели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втор надеется, что книга окажется небезынтересной и для неверующих. Любому человеку следует иметь представление об Основателе религии, которая стала неотъемлемой частью мировой культуры.</w:t>
      </w:r>
    </w:p>
    <w:p>
      <w:pPr>
        <w:pStyle w:val="Normal"/>
        <w:ind w:right="454" w:firstLine="454"/>
        <w:jc w:val="both"/>
        <w:rPr/>
      </w:pPr>
      <w:r>
        <w:rPr>
          <w:rFonts w:eastAsia="Times New Roman Cyr" w:cs="Times New Roman Cyr" w:ascii="Times New Roman Cyr" w:hAnsi="Times New Roman Cyr"/>
          <w:sz w:val="32"/>
          <w:szCs w:val="32"/>
        </w:rPr>
        <w:t>Цитируя Новый Завет, автору пришлось отказаться от общеупотребительного синодального перевода. Достоинства его несомненны, но, сделанный более полутора веков назад, он устарел как в научном, так и в литературном отношении. Поэтому в книге использован (с некоторыми поправками) новый перевод, осуществленный в Париже под редакцией архиепископа Кассиана</w:t>
      </w: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сылки на литературу приведены только в самых необходимых случаях. Желающие углубить свои знания в этой области могут обратиться к трудам, указанным в библиографи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предлагаемый очерк поможет читателю лучше понять Евангелие, пробудит к нему интерес или просто заставит задуматься, цель автора будет достигнут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Ввиду этого в конце книги дается словарь термин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567"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воначально книга печаталась отдельными главами в “Журнале Московской Патриархии” и “Церковном Вестнике” (Болгария); полностью она вышла в издательстве “Жизнь с Богом”, которое так много сделало для взаимопонимания христиан Востока и Запада. Подготовить новый переработанный вариант автор решил по просьбе друзей, а также учитывая отклики и пожелания читателей. Благодарность людям, помогавшим в работе, автор не может выразить ничем, кроме молитвенной памяти об их самоотверженном труд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left="113" w:right="851" w:firstLine="454"/>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left="113" w:right="851"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left="113" w:right="851"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left="113" w:right="851"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left="113" w:right="851"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left="113" w:right="851"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left="113" w:right="851"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left="113" w:right="851"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left="113" w:right="851"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left="113" w:right="851"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left="113" w:right="851"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left="113" w:right="851"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left="113" w:right="851"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ЛОГ</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сной 63 года до н.э. на дорогах Палестины показались колонны римских солдат. За ними со скрипом тянулись обозы, грохотали тяжелые осадные орудия, в тучах пыли блестели панцири легионеров и колыхались боевые знаме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мандовал армией сорокатрехлетний полководец Гней Помпей. Втайне мечтая о мировом господстве, он любил рядиться в тогу международного арбитра и говорил, что явился в Сирию не для захвата чужих владений, а как защитник порядка и освободитель. В эти годы он достиг зенита славы и был окружен любовью военных. То, что Помпей расправился с пиратами - этим бичом мореплавателей - и победоносно завершил кампанию против Митридата Понтийского и Тиграна Армянского, укрепило его позиции как в Риме, так и за его предела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лижний Восток Помпей застал в состоянии войны, которую вели между собой местные царьки и правители. Поэтому он поспешил водворить там мир, раздавая титулы и короны, и в то же время объявил все сирийское побережье провинцией Рим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Этот момент совпал с упорной борьбой за иерусалимский престол двух братьев-претендентов - Аристобула и Гиркана. Они обратились к Помпею с просьбой решить их спор. Но пока в Дамаске тянулись переговоры, Аристобул внезапно передумал и отказался от помощи римлян. Узнав об этом, разгневанный Помпей быстрым маршем двинулся на Иерусал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алестина, или Страна Израиля, по которой шли теперь когорты и где через сто лет должен был прозвучать голос Христа, расположена на перекрестке Европы, Азии и Африки, что постоянно делало ее яблоком раздора. Многие завоеватели на протяжении веков покушались на ее территорию, хотя она никогда не славилась особенным плодородием или природными богатства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а небольшая полоса земли, протянувшаяся по берегам Иордана и Мертвого моря, включает всевозможные оттенки климата и рельефа. Недаром ее называют краем контрастов. Вечные снега лежат на вершинах израильских гор; зимой снег нередко выпадает даже на юге, а кое-где летом жара достигает почти тропической силы. Пальмы и гранатовые деревья, смоковницы и кипарисы соседствуют с зарослями орешника и ивняком; зеленые равнины чередуются с голыми скалистыми грядами.</w:t>
      </w:r>
    </w:p>
    <w:p>
      <w:pPr>
        <w:pStyle w:val="Normal"/>
        <w:ind w:right="454" w:firstLine="454"/>
        <w:jc w:val="both"/>
        <w:rPr/>
      </w:pPr>
      <w:r>
        <w:rPr>
          <w:rFonts w:eastAsia="Times New Roman Cyr" w:cs="Times New Roman Cyr" w:ascii="Times New Roman Cyr" w:hAnsi="Times New Roman Cyr"/>
          <w:sz w:val="32"/>
          <w:szCs w:val="32"/>
        </w:rPr>
        <w:t xml:space="preserve">В древности наиболее цветущим был северный округ - </w:t>
      </w:r>
      <w:r>
        <w:rPr>
          <w:rFonts w:eastAsia="Times New Roman Cyr" w:cs="Times New Roman Cyr" w:ascii="Times New Roman Cyr" w:hAnsi="Times New Roman Cyr"/>
          <w:i/>
          <w:iCs/>
          <w:sz w:val="32"/>
          <w:szCs w:val="32"/>
        </w:rPr>
        <w:t>Галилея</w:t>
      </w:r>
      <w:r>
        <w:rPr>
          <w:rFonts w:eastAsia="Times New Roman Cyr" w:cs="Times New Roman Cyr" w:ascii="Times New Roman Cyr" w:hAnsi="Times New Roman Cyr"/>
          <w:sz w:val="32"/>
          <w:szCs w:val="32"/>
        </w:rPr>
        <w:t xml:space="preserve">, расположенный на запад от озера Кинерет (Геннисарет), которое иногда называли Галилейским морем. Среди населения этой местности жило много иноплеменников, из-за чего ее именовали “Галилеей языческой”. С юга к ней примыкает область </w:t>
      </w:r>
      <w:r>
        <w:rPr>
          <w:rFonts w:eastAsia="Times New Roman Cyr" w:cs="Times New Roman Cyr" w:ascii="Times New Roman Cyr" w:hAnsi="Times New Roman Cyr"/>
          <w:i/>
          <w:iCs/>
          <w:sz w:val="32"/>
          <w:szCs w:val="32"/>
        </w:rPr>
        <w:t>Самария</w:t>
      </w:r>
      <w:r>
        <w:rPr>
          <w:rFonts w:eastAsia="Times New Roman Cyr" w:cs="Times New Roman Cyr" w:ascii="Times New Roman Cyr" w:hAnsi="Times New Roman Cyr"/>
          <w:sz w:val="32"/>
          <w:szCs w:val="32"/>
        </w:rPr>
        <w:t xml:space="preserve">. Когда-то вместе с Галилеей она составляла Северное израильское царство, уничтоженное в 722 году до н.э. ассирийцами. Завоеватели угнали в плен жителей городов, а на их место переселили людей из Месопотамии и Сирии. Колонисты смешались с израильтянами и приняли их веру, сохранив, однако, свои старые обычаи. Иудеи отказывались признать в этих </w:t>
      </w:r>
      <w:r>
        <w:rPr>
          <w:rFonts w:eastAsia="Times New Roman Cyr" w:cs="Times New Roman Cyr" w:ascii="Times New Roman Cyr" w:hAnsi="Times New Roman Cyr"/>
          <w:i/>
          <w:iCs/>
          <w:sz w:val="32"/>
          <w:szCs w:val="32"/>
        </w:rPr>
        <w:t>самарянах</w:t>
      </w:r>
      <w:r>
        <w:rPr>
          <w:rFonts w:eastAsia="Times New Roman Cyr" w:cs="Times New Roman Cyr" w:ascii="Times New Roman Cyr" w:hAnsi="Times New Roman Cyr"/>
          <w:sz w:val="32"/>
          <w:szCs w:val="32"/>
        </w:rPr>
        <w:t xml:space="preserve"> собратьев, считая их полуязычниками, что вело к конфликтам, о которых упоминают и Евангелия. Несколько сот самарян и сегодня живут в Израиле. Подобно своим предкам, они почитают священной гору Гаризим, где некогда стоял их хр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Южная часть страны, или собственно Иудея*, представляет полную противоположность Северу. Неприветливая и бесплодная, она похожа на гористую пустыню с оазисами. Ее суровый, но здоровый климат закалил иудеев, сделав их выносливым, чуждым изнеженности народ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пути римлян в Иерусалим последним пунктом, еще сохраняющим прелесть благодатного Севера, был Иерихон; он славился целебными источниками и пальмовыми рощами. Именно там разбил свой лагерь Помпей и оттуда привел солдат к стенам иудейской столиц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ерусалим, переживший пятнадцать веков славы и падений, уже давно стал легендарным городом. Он был расположен на горе и представлял собой мощную крепость. Вид его стен смутил Помпея, который знал толк в осадном деле. Однако ему помогли раздоры, бушевавшие внутри города. Аристобул сдался на милость римлян, а партия его брата Гиркана открыла им ворота. Только те, кто не желал мириться с присутствием чужеземцев, заперлись в храмовой цитадели, готовые стоять насмер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Целых три месяца шла осада, пока римляне с величайшим трудом не разрушили одну из башен. Когда они хлынули в ограду Храма, то с изумлением увидели, что священники продолжают совершать богослужение. Все время, покуда длилась отчаянная оборона, духовенство не покидало алтарь и погибло вместе с защитниками святыни.</w:t>
      </w:r>
    </w:p>
    <w:p>
      <w:pPr>
        <w:pStyle w:val="Normal"/>
        <w:ind w:right="454" w:firstLine="454"/>
        <w:jc w:val="both"/>
        <w:rPr/>
      </w:pPr>
      <w:r>
        <w:rPr>
          <w:rFonts w:eastAsia="Times New Roman Cyr" w:cs="Times New Roman Cyr" w:ascii="Times New Roman Cyr" w:hAnsi="Times New Roman Cyr"/>
          <w:sz w:val="32"/>
          <w:szCs w:val="32"/>
        </w:rPr>
        <w:t xml:space="preserve">Пользуясь правом победителя, Помпей захотел осмотреть знаменитый Храм, в том числе и </w:t>
      </w:r>
      <w:r>
        <w:rPr>
          <w:rFonts w:eastAsia="Times New Roman Cyr" w:cs="Times New Roman Cyr" w:ascii="Times New Roman Cyr" w:hAnsi="Times New Roman Cyr"/>
          <w:i/>
          <w:iCs/>
          <w:sz w:val="32"/>
          <w:szCs w:val="32"/>
        </w:rPr>
        <w:t>Дебир</w:t>
      </w:r>
      <w:r>
        <w:rPr>
          <w:rFonts w:eastAsia="Times New Roman Cyr" w:cs="Times New Roman Cyr" w:ascii="Times New Roman Cyr" w:hAnsi="Times New Roman Cyr"/>
          <w:sz w:val="32"/>
          <w:szCs w:val="32"/>
        </w:rPr>
        <w:t>, Святая Святых, место, куда мог входить, да и то раз в году, только первосвященник.</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Римляне называли Иудеей всю Палестин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еступить запретный порог толкало римлянина неудержимое любопытство: ведь о религии иудеев ходили такие фантастические слухи. Одни рассказывали, что в Дебире находится золотое изображение ослиной головы, другие уверяли, что там прячут человека, обреченного на заклание. Что же скрывается в нем на самом деле? Каких только сюрпризов не подносил загадочный Восток людям Запа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напряженной тишине отодвинулась завеса... И что же? Удивлению Помпея и его офицеров не было границ. Они ожидали увидеть нечто необыкновенное, по крайней мере какой-то образ - прекрасный или отталкивающий. Но там было пусто. Там обитало Незримо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 странным чувством, к которому примешивался суеверный страх, покинули римляне Храм, не прикоснувшись ни к чему. Но, наверное, они удивились бы еще больше, если бы узнали, что судьба поставила их лицом к лицу с религией, предназначенной стать колыбелью учения, которое завоюет Восток и Запад, беломраморную Элладу и их родной Р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ем же отличалась эта религия от проч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ветить на вопрос можно, лишь начав издалек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же тогда, когда свет разума впервые вспыхнул в человеке, он ощутил реальность некоей Высшей Силы, объемлющей мироздание. Для первобытных охотников было естественно отождествить Ее с тем, что мы теперь называем природой. Поэтому всюду - в облаках и звездах, в реках и живых существах люди искали присутствия Божественно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начала, как правило, это приводило к грубому идолопоклонству, к обоготворению отдельных предметов и явлений. Позднее в Индии, Китае и Греции культ природы породил веру в то, что видимый мир есть единственно подлинная действительность. Но такой взгляд шел вразрез с общечеловеческим духовным опытом и не получил широкого призна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против, с приходом религиозной и философской зрелости культур укрепилось убеждение, что верховная Реальность в корне отличается от всего частного и ограниченного. Последним словом дохристианской мысли стало учение о Божестве, Чье сокровенное, неисповедимое бытие находится по ту сторону зримого. Как бы ни называть Его - Небом, Отцом, Судьбой, - глубина Его не может быть познана никем из смертных. Идея эта не только вытекала из переживаний мистиков, но имела и логическое основание. Поистине - какой разум в состоянии охватить Саму Беспредельнос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ко таинственный порыв ввысь не погас в человеке. Он все время стремился преодолеть дистанцию, отделяющую его от Неба, связать свою жизнь с иным миром. В результате продолжали существовать две тесно переплетенные веры: вера в Непостижимого и в стихийные божества. Последние, казалось, стояли ближе к человеку, и с ними можно было вступить в прямой контакт. Считалось, что есть секретные магические приемы, с помощью которых люди способны влиять на демонов и духов. Подобный утилитарный взгляд оставался господствующим в течение тысяч лет.</w:t>
      </w:r>
    </w:p>
    <w:p>
      <w:pPr>
        <w:pStyle w:val="Normal"/>
        <w:ind w:right="454" w:firstLine="454"/>
        <w:jc w:val="both"/>
        <w:rPr/>
      </w:pPr>
      <w:r>
        <w:rPr>
          <w:rFonts w:eastAsia="Times New Roman Cyr" w:cs="Times New Roman Cyr" w:ascii="Times New Roman Cyr" w:hAnsi="Times New Roman Cyr"/>
          <w:sz w:val="32"/>
          <w:szCs w:val="32"/>
        </w:rPr>
        <w:t xml:space="preserve">Многобожие и </w:t>
      </w:r>
      <w:r>
        <w:rPr>
          <w:rFonts w:eastAsia="Times New Roman Cyr" w:cs="Times New Roman Cyr" w:ascii="Times New Roman Cyr" w:hAnsi="Times New Roman Cyr"/>
          <w:i/>
          <w:iCs/>
          <w:sz w:val="32"/>
          <w:szCs w:val="32"/>
        </w:rPr>
        <w:t>магия</w:t>
      </w:r>
      <w:r>
        <w:rPr>
          <w:rFonts w:eastAsia="Times New Roman Cyr" w:cs="Times New Roman Cyr" w:ascii="Times New Roman Cyr" w:hAnsi="Times New Roman Cyr"/>
          <w:sz w:val="32"/>
          <w:szCs w:val="32"/>
        </w:rPr>
        <w:t xml:space="preserve"> тщетно пытались заполнить пропасть, отделяющую землю от неба.</w:t>
      </w:r>
    </w:p>
    <w:p>
      <w:pPr>
        <w:pStyle w:val="Normal"/>
        <w:ind w:right="454" w:firstLine="454"/>
        <w:jc w:val="both"/>
        <w:rPr/>
      </w:pPr>
      <w:r>
        <w:rPr>
          <w:rFonts w:eastAsia="Times New Roman Cyr" w:cs="Times New Roman Cyr" w:ascii="Times New Roman Cyr" w:hAnsi="Times New Roman Cyr"/>
          <w:sz w:val="32"/>
          <w:szCs w:val="32"/>
        </w:rPr>
        <w:t xml:space="preserve">Впервые эта раздвоенность была снята в библейском Откровении. Оно учило о Боге “святом”, то есть несоизмеримом с тварью, и одновременно - о человеке как Его “образе и подобии”. Таинственное родство бесконечного Духа и духа конечного делает, согласно Библии, возможным </w:t>
      </w:r>
      <w:r>
        <w:rPr>
          <w:rFonts w:eastAsia="Times New Roman Cyr" w:cs="Times New Roman Cyr" w:ascii="Times New Roman Cyr" w:hAnsi="Times New Roman Cyr"/>
          <w:i/>
          <w:iCs/>
          <w:sz w:val="32"/>
          <w:szCs w:val="32"/>
        </w:rPr>
        <w:t>Завет</w:t>
      </w:r>
      <w:r>
        <w:rPr>
          <w:rFonts w:eastAsia="Times New Roman Cyr" w:cs="Times New Roman Cyr" w:ascii="Times New Roman Cyr" w:hAnsi="Times New Roman Cyr"/>
          <w:sz w:val="32"/>
          <w:szCs w:val="32"/>
        </w:rPr>
        <w:t xml:space="preserve"> между ни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вет, или Союз, есть путь к единению человека не с богами, а именно с высшим Началом, пребывающим над Вселенно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мечательно, что религию Завета исповедовал народ, который не создал могущественной цивилизации, не выделялся в политическом отношении и лишь на короткое время достиг национальной независимости. Однако верность Богу он сумел пронести через долгие столетия своей мучительно трудной истории.</w:t>
      </w:r>
    </w:p>
    <w:p>
      <w:pPr>
        <w:pStyle w:val="Normal"/>
        <w:ind w:right="454" w:firstLine="454"/>
        <w:jc w:val="both"/>
        <w:rPr/>
      </w:pPr>
      <w:r>
        <w:rPr>
          <w:rFonts w:eastAsia="Times New Roman Cyr" w:cs="Times New Roman Cyr" w:ascii="Times New Roman Cyr" w:hAnsi="Times New Roman Cyr"/>
          <w:sz w:val="32"/>
          <w:szCs w:val="32"/>
        </w:rPr>
        <w:t xml:space="preserve">Предки этого народа с незапамятных времен кочевали между Сирией и Египтом. Предание сохранило память о племенном вожде евреев </w:t>
      </w:r>
      <w:r>
        <w:rPr>
          <w:rFonts w:eastAsia="Times New Roman Cyr" w:cs="Times New Roman Cyr" w:ascii="Times New Roman Cyr" w:hAnsi="Times New Roman Cyr"/>
          <w:i/>
          <w:iCs/>
          <w:sz w:val="32"/>
          <w:szCs w:val="32"/>
        </w:rPr>
        <w:t>Аврааме</w:t>
      </w:r>
      <w:r>
        <w:rPr>
          <w:rFonts w:eastAsia="Times New Roman Cyr" w:cs="Times New Roman Cyr" w:ascii="Times New Roman Cyr" w:hAnsi="Times New Roman Cyr"/>
          <w:sz w:val="32"/>
          <w:szCs w:val="32"/>
        </w:rPr>
        <w:t xml:space="preserve"> (ок. 1900 г. до н.э.), с именем которого связано начало ветхозаветной религии. Первая ее заповедь указывала на важность человеческих поступков перед лицом Неба. “Я - Бог Всемогущий; ходи передо Мной и будь непорочен”. Аврааму было обещано, что через его потомков “благословятся все племена и народы земли”, хотя оставалось тайной, что будет означать это благословение</w:t>
      </w: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XVII веке до н.э. гонимые голодом евреи переселились на восток нильской дельты, где постепенно подпали под деспотическую власть фараонов. Вера Авраама была почти забыта.</w:t>
      </w:r>
    </w:p>
    <w:p>
      <w:pPr>
        <w:pStyle w:val="Normal"/>
        <w:ind w:right="454" w:firstLine="454"/>
        <w:jc w:val="both"/>
        <w:rPr/>
      </w:pPr>
      <w:r>
        <w:rPr>
          <w:rFonts w:eastAsia="Times New Roman Cyr" w:cs="Times New Roman Cyr" w:ascii="Times New Roman Cyr" w:hAnsi="Times New Roman Cyr"/>
          <w:sz w:val="32"/>
          <w:szCs w:val="32"/>
        </w:rPr>
        <w:t xml:space="preserve">Около 1230 года до н.э. группа еврейских кланов, носивших имя “Сыны Израиля”, или просто </w:t>
      </w:r>
      <w:r>
        <w:rPr>
          <w:rFonts w:eastAsia="Times New Roman Cyr" w:cs="Times New Roman Cyr" w:ascii="Times New Roman Cyr" w:hAnsi="Times New Roman Cyr"/>
          <w:i/>
          <w:iCs/>
          <w:sz w:val="32"/>
          <w:szCs w:val="32"/>
        </w:rPr>
        <w:t>Израиль</w:t>
      </w:r>
      <w:r>
        <w:rPr>
          <w:rFonts w:eastAsia="Times New Roman Cyr" w:cs="Times New Roman Cyr" w:ascii="Times New Roman Cyr" w:hAnsi="Times New Roman Cyr"/>
          <w:sz w:val="32"/>
          <w:szCs w:val="32"/>
        </w:rPr>
        <w:t xml:space="preserve">, была объединена </w:t>
      </w:r>
      <w:r>
        <w:rPr>
          <w:rFonts w:eastAsia="Times New Roman Cyr" w:cs="Times New Roman Cyr" w:ascii="Times New Roman Cyr" w:hAnsi="Times New Roman Cyr"/>
          <w:i/>
          <w:iCs/>
          <w:sz w:val="32"/>
          <w:szCs w:val="32"/>
        </w:rPr>
        <w:t>Моисеем</w:t>
      </w:r>
      <w:r>
        <w:rPr>
          <w:rFonts w:eastAsia="Times New Roman Cyr" w:cs="Times New Roman Cyr" w:ascii="Times New Roman Cyr" w:hAnsi="Times New Roman Cyr"/>
          <w:sz w:val="32"/>
          <w:szCs w:val="32"/>
        </w:rPr>
        <w:t xml:space="preserve"> - их великим пророком и законодателем. Он вернул народ к “Богу отцов”, к “Богу Авраама, Исаака и Иакова”, и вывел соплеменников из “дома рабства”. В память об “исходе” и освобождении Моисеем был установлен праздник Пасх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крывшись в Синайской пустыне, израильтяне некоторое время обитали в окрестностях священной горы Синай и оазиса Кадеш, где пророк торжественно провозгласил основы религии Завета.</w:t>
      </w:r>
    </w:p>
    <w:p>
      <w:pPr>
        <w:pStyle w:val="Normal"/>
        <w:ind w:right="454" w:firstLine="454"/>
        <w:jc w:val="both"/>
        <w:rPr/>
      </w:pPr>
      <w:r>
        <w:rPr>
          <w:rFonts w:eastAsia="Times New Roman Cyr" w:cs="Times New Roman Cyr" w:ascii="Times New Roman Cyr" w:hAnsi="Times New Roman Cyr"/>
          <w:sz w:val="32"/>
          <w:szCs w:val="32"/>
        </w:rPr>
        <w:t xml:space="preserve">Моисей заповедал народу чтить лишь одного Бога, Владыку и Создателя мира, Который есть </w:t>
      </w:r>
      <w:r>
        <w:rPr>
          <w:rFonts w:eastAsia="Times New Roman Cyr" w:cs="Times New Roman Cyr" w:ascii="Times New Roman Cyr" w:hAnsi="Times New Roman Cyr"/>
          <w:i/>
          <w:iCs/>
          <w:sz w:val="32"/>
          <w:szCs w:val="32"/>
        </w:rPr>
        <w:t>Ягве</w:t>
      </w:r>
      <w:r>
        <w:rPr>
          <w:rFonts w:eastAsia="Times New Roman Cyr" w:cs="Times New Roman Cyr" w:ascii="Times New Roman Cyr" w:hAnsi="Times New Roman Cyr"/>
          <w:sz w:val="32"/>
          <w:szCs w:val="32"/>
        </w:rPr>
        <w:t>, Сущий, Тот, Кто обладает бытием, будучи Сам превыше всего чувственного</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Пророк запретил поклоняться каким-либо природным богам и даже делать изображения Самого Ягве. Знаком Его пребывания среди верных был только ковчег, большой ларец, украшенный фигурами крылатых существ - керубов</w:t>
      </w: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Его укрепляли на длинных шестах и во время битвы несли перед воинами.</w:t>
      </w:r>
    </w:p>
    <w:p>
      <w:pPr>
        <w:pStyle w:val="Normal"/>
        <w:ind w:right="454" w:firstLine="454"/>
        <w:jc w:val="both"/>
        <w:rPr/>
      </w:pPr>
      <w:r>
        <w:rPr>
          <w:rFonts w:eastAsia="Times New Roman Cyr" w:cs="Times New Roman Cyr" w:ascii="Times New Roman Cyr" w:hAnsi="Times New Roman Cyr"/>
          <w:sz w:val="32"/>
          <w:szCs w:val="32"/>
        </w:rPr>
        <w:t xml:space="preserve">Моисей учил, что по воле Сущего Израиль должен стать </w:t>
      </w:r>
      <w:r>
        <w:rPr>
          <w:rFonts w:eastAsia="Times New Roman Cyr" w:cs="Times New Roman Cyr" w:ascii="Times New Roman Cyr" w:hAnsi="Times New Roman Cyr"/>
          <w:i/>
          <w:iCs/>
          <w:sz w:val="32"/>
          <w:szCs w:val="32"/>
        </w:rPr>
        <w:t>избранным</w:t>
      </w:r>
      <w:r>
        <w:rPr>
          <w:rFonts w:eastAsia="Times New Roman Cyr" w:cs="Times New Roman Cyr" w:ascii="Times New Roman Cyr" w:hAnsi="Times New Roman Cyr"/>
          <w:sz w:val="32"/>
          <w:szCs w:val="32"/>
        </w:rPr>
        <w:t xml:space="preserve"> Его орудием, “народом святым и царством священников”, то есть общиной людей, предназначенной служить истинному Богу.</w:t>
      </w:r>
    </w:p>
    <w:p>
      <w:pPr>
        <w:pStyle w:val="Normal"/>
        <w:ind w:right="454" w:firstLine="454"/>
        <w:jc w:val="both"/>
        <w:rPr/>
      </w:pPr>
      <w:r>
        <w:rPr>
          <w:rFonts w:eastAsia="Times New Roman Cyr" w:cs="Times New Roman Cyr" w:ascii="Times New Roman Cyr" w:hAnsi="Times New Roman Cyr"/>
          <w:sz w:val="32"/>
          <w:szCs w:val="32"/>
        </w:rPr>
        <w:t>Культ кочевников-израильтян был свободен от обилия церемоний, свойственного всем древним религиям</w:t>
      </w: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xml:space="preserve">. Учение пророка кратко сформулировано в </w:t>
      </w:r>
      <w:r>
        <w:rPr>
          <w:rFonts w:eastAsia="Times New Roman Cyr" w:cs="Times New Roman Cyr" w:ascii="Times New Roman Cyr" w:hAnsi="Times New Roman Cyr"/>
          <w:i/>
          <w:iCs/>
          <w:sz w:val="32"/>
          <w:szCs w:val="32"/>
        </w:rPr>
        <w:t>Декалоге</w:t>
      </w:r>
      <w:r>
        <w:rPr>
          <w:rFonts w:eastAsia="Times New Roman Cyr" w:cs="Times New Roman Cyr" w:ascii="Times New Roman Cyr" w:hAnsi="Times New Roman Cyr"/>
          <w:sz w:val="32"/>
          <w:szCs w:val="32"/>
        </w:rPr>
        <w:t>, Десяти заповедях, которые были начертаны на двух каменных плитах. Суть их сводилась к верности Господу-Избавителю, а также основным нравственным нормам: чти отца и мать, не убивай, не кради, не прелюбодействуй, не клевещи, не завидуй. Из культовых обычаев Декалог упоминает лишь один - закон субботнего дня, посвященного Бог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роме Десяти заповедей к той же эпохе, вероятно, относится и молитва-исповедание, начинавшаяся словами: “Слушай, Израиль! Ягве - Бог наш, Ягве - един. И возлюби Ягве, Бога твоего, всем сердцем твоим, и всею душою твоею, и всеми силами твоими!”</w:t>
      </w:r>
      <w:r>
        <w:rPr>
          <w:rFonts w:eastAsia="Times New Roman Cyr" w:cs="Times New Roman Cyr" w:ascii="Times New Roman Cyr" w:hAnsi="Times New Roman Cyr"/>
          <w:sz w:val="32"/>
          <w:szCs w:val="32"/>
          <w:vertAlign w:val="superscript"/>
        </w:rPr>
        <w:t>5</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личественная простота Моисеевой веры и ее заповеди, следовать которым и до сих пор оказывается столь нелегко, знаменовали коренной поворот в религиозном сознании. Неудивительно, что Моисей должен был пережить трагедию непонятого пророк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иблия повествует о том, с каким трудом воспринимали вчерашние рабы уроки своего учителя, как они восставали против него, как сильна была над ними власть привычных суеверий. Но пророк не отступал даже тогда, когда ему казалось, что дело проиграно. И его усилия не пропали даром. Религия Завета стала тем прочным корнем, из которого выросли духовная стойкость и единство народа.</w:t>
      </w:r>
    </w:p>
    <w:p>
      <w:pPr>
        <w:pStyle w:val="Normal"/>
        <w:ind w:right="454" w:firstLine="454"/>
        <w:jc w:val="both"/>
        <w:rPr/>
      </w:pPr>
      <w:r>
        <w:rPr>
          <w:rFonts w:eastAsia="Times New Roman Cyr" w:cs="Times New Roman Cyr" w:ascii="Times New Roman Cyr" w:hAnsi="Times New Roman Cyr"/>
          <w:sz w:val="32"/>
          <w:szCs w:val="32"/>
        </w:rPr>
        <w:t xml:space="preserve">Еще при Моисее израильтяне начали проникать в </w:t>
      </w:r>
      <w:r>
        <w:rPr>
          <w:rFonts w:eastAsia="Times New Roman Cyr" w:cs="Times New Roman Cyr" w:ascii="Times New Roman Cyr" w:hAnsi="Times New Roman Cyr"/>
          <w:i/>
          <w:iCs/>
          <w:sz w:val="32"/>
          <w:szCs w:val="32"/>
        </w:rPr>
        <w:t>Ханаан</w:t>
      </w:r>
      <w:r>
        <w:rPr>
          <w:rFonts w:eastAsia="Times New Roman Cyr" w:cs="Times New Roman Cyr" w:ascii="Times New Roman Cyr" w:hAnsi="Times New Roman Cyr"/>
          <w:sz w:val="32"/>
          <w:szCs w:val="32"/>
        </w:rPr>
        <w:t>, как тогда называли Палестину, а после его смерти большая их часть перешла реку Иордан и завоевала страну. Осуществилась мечта многих поколений: жить на “земле Авраам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лемя иудейское осело в районе гористого Юга, а остальные колена - на Севере. Но вскоре оказалось, что дети пустыни попали в положение победителей, которым пришлось покориться культуре побежденных. Цивилизация хананеев, родственная финикийской, была по тем временам высокоразвитой. Тем не менее ханаанские культы продолжали сохранять древний изуверский характер. В них практиковались и человеческие жертвоприношения, и ритуальные убийства детей, и храмовая проституция. Праздники, связанные с плодородием, сопровождались у хананеев чувственными обрядами и оргия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д воздействием народа, среди которого ему пришлось жить, Израиль стал быстро терять свою духовную самобытность. Почитание Ваалов и других земледельческих богов Ханаана незаметно вошло в быт еврейских крестьян. Как говорит Библия, “Сыны Израиля уклонились от Ягве, Бога сво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коло 1100 года до н.э. на ханаанский берег высадились воины, пришедшие с островов Эгеиды. То были филистимляне, народ, уже овладевший секретом выплавки железа. Они быстро установили власть над страной, и от них впоследствии она получила свое греческое название - Палестина. Израильтяне и хананеи, имевшие только бронзовое оружие, не могли противиться завоевателя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шло почти полвека, прежде чем иго чужеземцев было осмыслено как небесная кара за отступничество. И тогда явились проповедники, призывавшие возвратиться к вере отцов. Они пробудили народные силы и возглавили восстание против филистимлян.</w:t>
      </w:r>
    </w:p>
    <w:p>
      <w:pPr>
        <w:pStyle w:val="Normal"/>
        <w:ind w:right="454" w:firstLine="454"/>
        <w:jc w:val="both"/>
        <w:rPr/>
      </w:pPr>
      <w:r>
        <w:rPr>
          <w:rFonts w:eastAsia="Times New Roman Cyr" w:cs="Times New Roman Cyr" w:ascii="Times New Roman Cyr" w:hAnsi="Times New Roman Cyr"/>
          <w:sz w:val="32"/>
          <w:szCs w:val="32"/>
        </w:rPr>
        <w:t xml:space="preserve">Война длилась долго и закончилась победой. В результате ее было образовано независимое еврейское царство. Около 1000 года до н.э. при царе </w:t>
      </w:r>
      <w:r>
        <w:rPr>
          <w:rFonts w:eastAsia="Times New Roman Cyr" w:cs="Times New Roman Cyr" w:ascii="Times New Roman Cyr" w:hAnsi="Times New Roman Cyr"/>
          <w:i/>
          <w:iCs/>
          <w:sz w:val="32"/>
          <w:szCs w:val="32"/>
        </w:rPr>
        <w:t>Давиде</w:t>
      </w:r>
      <w:r>
        <w:rPr>
          <w:rFonts w:eastAsia="Times New Roman Cyr" w:cs="Times New Roman Cyr" w:ascii="Times New Roman Cyr" w:hAnsi="Times New Roman Cyr"/>
          <w:sz w:val="32"/>
          <w:szCs w:val="32"/>
        </w:rPr>
        <w:t xml:space="preserve"> оно объединило несколько родственных племен и простерло свои границы “от Нила до Евфрата”. Религиозной и политической столицей Давид сделал ханаанскую крепость Иерусалим, куда по его приказу перенесли ковчег. Пророк Нафан предсказал царю, что его преданность вере будет вознаграждена: один из потомков Давида станет основателем вечного царства</w:t>
      </w: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По обычаю Востока, когда человека провозглашали монархом, священник возливал на его голову кубок елея. Елей, масло оливы, считали символом прочности. Обряд же “помазания” напоминал о том, что власть даруется от Бога, Дух Которого отныне будет пребывать на Избраннике. Поэтому каждый властелин Израиля (а иногда и пророк) именовался Помазанником, </w:t>
      </w:r>
      <w:r>
        <w:rPr>
          <w:rFonts w:eastAsia="Times New Roman Cyr" w:cs="Times New Roman Cyr" w:ascii="Times New Roman Cyr" w:hAnsi="Times New Roman Cyr"/>
          <w:i/>
          <w:iCs/>
          <w:sz w:val="32"/>
          <w:szCs w:val="32"/>
        </w:rPr>
        <w:t>Мессией</w:t>
      </w:r>
      <w:r>
        <w:rPr>
          <w:rFonts w:eastAsia="Times New Roman Cyr" w:cs="Times New Roman Cyr" w:ascii="Times New Roman Cyr" w:hAnsi="Times New Roman Cyr"/>
          <w:sz w:val="32"/>
          <w:szCs w:val="32"/>
        </w:rPr>
        <w:t>, или по-гречески - Христом. Однако со временем этот титул стали относить лишь к великому Царю грядущ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ля израильтян обетование о Мессии сливалось с общей надеждой на свершение неведомых замыслов Господних. Эта надежда издавна была характерной чертой Ветхого Завета. Она зародилась еще во дни Авраама; потом вожделенной целью стала “земля обетованная”, куда указал путь Моисей, и, наконец, пророчество Нафана дало новое направление народным чаяния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 следует, впрочем, думать, что духовная жизнь Израиля оставалась в ту пору незамутненной. В каждой главе библейской истории есть драматические страницы, повествующие о борьбе и соблазнах, падениях и отступничестве. Малодушие и страсти, тяга к чужим культам и расчеты политиков не раз колебали вер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сле Давида контакты с Финикией и Египтом вновь усилили влияние язычества. Хотя в Храме, который построил царь Соломон, не было изображения Бога (то есть соблюдался Моисеев завет),  рядом с ним разместились капища иноверцев. Когда же в 922 году до н.э. царство распалось на Север и Юг, Израиль и Иудею, угроза идолопоклонства стала еще реальней. Повсюду воздвигались алтари и священные рощи в честь Ваалов и Астарты, казалось, еще один шаг - и язычество будет признано второй официальной религией Израил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уховный кризис сопровождался кризисом социальным. Самодержавие монархов, которые все больше расширяли свои привилегии, рост имущественного неравенства, бесправие и разорение крестьян, огромные налоги, проникновение в страну финикийской роскоши - все это не могло не тревожить людей, которые верили в миссию Израиля и ужасались его упадку. Их взоры были обращены к идеалам Синая, к чистой вере патриархальной старины.</w:t>
      </w:r>
    </w:p>
    <w:p>
      <w:pPr>
        <w:pStyle w:val="Normal"/>
        <w:ind w:right="454" w:firstLine="454"/>
        <w:jc w:val="both"/>
        <w:rPr/>
      </w:pPr>
      <w:r>
        <w:rPr>
          <w:rFonts w:eastAsia="Times New Roman Cyr" w:cs="Times New Roman Cyr" w:ascii="Times New Roman Cyr" w:hAnsi="Times New Roman Cyr"/>
          <w:sz w:val="32"/>
          <w:szCs w:val="32"/>
        </w:rPr>
        <w:t xml:space="preserve">Из среды этих оппозиционеров и вышли </w:t>
      </w:r>
      <w:r>
        <w:rPr>
          <w:rFonts w:eastAsia="Times New Roman Cyr" w:cs="Times New Roman Cyr" w:ascii="Times New Roman Cyr" w:hAnsi="Times New Roman Cyr"/>
          <w:i/>
          <w:iCs/>
          <w:sz w:val="32"/>
          <w:szCs w:val="32"/>
        </w:rPr>
        <w:t>пророки</w:t>
      </w:r>
      <w:r>
        <w:rPr>
          <w:rFonts w:eastAsia="Times New Roman Cyr" w:cs="Times New Roman Cyr" w:ascii="Times New Roman Cyr" w:hAnsi="Times New Roman Cyr"/>
          <w:sz w:val="32"/>
          <w:szCs w:val="32"/>
        </w:rPr>
        <w:t>, Божии посланцы, звавшие народ очнуться от спячки.</w:t>
      </w:r>
    </w:p>
    <w:p>
      <w:pPr>
        <w:pStyle w:val="Normal"/>
        <w:ind w:right="454" w:firstLine="454"/>
        <w:jc w:val="both"/>
        <w:rPr/>
      </w:pPr>
      <w:r>
        <w:rPr>
          <w:rFonts w:eastAsia="Times New Roman Cyr" w:cs="Times New Roman Cyr" w:ascii="Times New Roman Cyr" w:hAnsi="Times New Roman Cyr"/>
          <w:sz w:val="32"/>
          <w:szCs w:val="32"/>
        </w:rPr>
        <w:t>Обычно они проповедовали в Храме. Не намереваясь создавать новую религию, пророки хотели возродить и очистить ту, что была унаследована от времен Моисея</w:t>
      </w: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Пророки отказывались во имя ложно понятого патриотизма льстить толпе и без колебаний начали переоценку всего строя национальной жизн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Деятельность пророков совпала с той эпохой, когда большинство цивилизованных стран вступило в полосу религиозных революций. Это был исторический перелом, который можно сравнить лишь с появлением христианства. Старое мировоззрение, ставившее в центр ритуал, заклинание, магию, начало колебаться. Повсюду, от Китая до Италии, появились </w:t>
      </w:r>
      <w:r>
        <w:rPr>
          <w:rFonts w:eastAsia="Times New Roman Cyr" w:cs="Times New Roman Cyr" w:ascii="Times New Roman Cyr" w:hAnsi="Times New Roman Cyr"/>
          <w:i/>
          <w:iCs/>
          <w:sz w:val="32"/>
          <w:szCs w:val="32"/>
        </w:rPr>
        <w:t>мировые учители</w:t>
      </w:r>
      <w:r>
        <w:rPr>
          <w:rFonts w:eastAsia="Times New Roman Cyr" w:cs="Times New Roman Cyr" w:ascii="Times New Roman Cyr" w:hAnsi="Times New Roman Cyr"/>
          <w:sz w:val="32"/>
          <w:szCs w:val="32"/>
        </w:rPr>
        <w:t>, пытавшиеся найти новые ответы на жгучие вопросы жизни и веры. Авторы Упанишад, Будда, Махавира, Лао-Цзы, Конфуций, Заратустра и греческие философы - вот те, кто духовно сформировал мир, в который пришел Иисус Назарянин. Они были Его предтечами, но в строгом смысле слова называть так можно только израильских пророк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ногое роднит их с великими мудрецами Востока и Запада. Подобно отшельникам Индии, они знали, что Бог как абсолютный источник бытия превосходит все земное; подобно персидскому реформатору Заратустре, верили в Него как в совершенный Свет и Добро; подобно Гераклиту, они созерцали в Нем динамическую, “огненную” силу; подобно Анаксагору и Платону, говорили о Нем как о вселенском Разуме, или Премудрости. Но при этом пророки были далеки от того, чтобы вместе с Буддой считать эту жизнь злом, тягостным маревом; в отличие от метафизиков Эллады, не учили, что Творец и мир есть нераздельное цело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и знали, что Бог, как бы ни был велик Он, связан узами любви со Своим творением, что человек - Его избранник, которому Он Себя открывает.</w:t>
      </w:r>
    </w:p>
    <w:p>
      <w:pPr>
        <w:pStyle w:val="Normal"/>
        <w:ind w:right="454" w:firstLine="454"/>
        <w:jc w:val="both"/>
        <w:rPr/>
      </w:pPr>
      <w:r>
        <w:rPr>
          <w:rFonts w:eastAsia="Times New Roman Cyr" w:cs="Times New Roman Cyr" w:ascii="Times New Roman Cyr" w:hAnsi="Times New Roman Cyr"/>
          <w:sz w:val="32"/>
          <w:szCs w:val="32"/>
        </w:rPr>
        <w:t xml:space="preserve">Самое непостижимое в пророках - тайна их вдохновения. Они не строили гипотез, не создавали умозрительных систем, Бог </w:t>
      </w:r>
      <w:r>
        <w:rPr>
          <w:rFonts w:eastAsia="Times New Roman Cyr" w:cs="Times New Roman Cyr" w:ascii="Times New Roman Cyr" w:hAnsi="Times New Roman Cyr"/>
          <w:i/>
          <w:iCs/>
          <w:sz w:val="32"/>
          <w:szCs w:val="32"/>
        </w:rPr>
        <w:t>непосредственно</w:t>
      </w:r>
      <w:r>
        <w:rPr>
          <w:rFonts w:eastAsia="Times New Roman Cyr" w:cs="Times New Roman Cyr" w:ascii="Times New Roman Cyr" w:hAnsi="Times New Roman Cyr"/>
          <w:sz w:val="32"/>
          <w:szCs w:val="32"/>
        </w:rPr>
        <w:t xml:space="preserve"> через них возвещал Свою волю. Речи пророков обычно начинались словами: “Так говорит Ягве”. Дух Господень овладевал ими с покоряющей силой, и люди внимали их голосу, как голосу Неба. Это чудо потрясало самих пророков. Иногда им было даже трудно охватить умом все открывшеес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роки отчетливо сознавали себя орудиями, глашатаями и посланниками Всевышнего. Но в то же время они были непохожи на языческих прорицателей, вроде пифий, которые вещали, находясь в состоянии бессознательного транса. В опыте библейских провидцев просветленный человеческий дух предстоял Сущему, открывающему Себя как Личность. Бог говорил с миром и ждал от него ответа. Таким образом, в пророках осуществлялось единение твари с Творцом, осуществлялся тот Завет, который был основой веры Израил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роки не только переживали встречу с Богом в глубине своего существа, но видели Его руку в жизни народов. Это было откровением, уникальным среди других религий.</w:t>
      </w:r>
    </w:p>
    <w:p>
      <w:pPr>
        <w:pStyle w:val="Normal"/>
        <w:ind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Вечный закон, который греки усматривали в стройном развитии и движении материи, - пишет английский мыслитель Кристофер Даусон, - для иудеев осуществлялся в превратностях человеческой истории. В то время как философы Индии и Греции размышляли об иллюзорности или вечности космических процессов, пророки Израиля утверждали нравственную цель истории и объясняли преходящие события своего времени в их отношении к божественной воле”</w:t>
      </w: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Наблюдая неизменные ритмы природы: восходы и закаты, смену времен года и движение планет - большинство древних философов пришло к мысли о </w:t>
      </w:r>
      <w:r>
        <w:rPr>
          <w:rFonts w:eastAsia="Times New Roman Cyr" w:cs="Times New Roman Cyr" w:ascii="Times New Roman Cyr" w:hAnsi="Times New Roman Cyr"/>
          <w:i/>
          <w:iCs/>
          <w:sz w:val="32"/>
          <w:szCs w:val="32"/>
        </w:rPr>
        <w:t>циклическом</w:t>
      </w:r>
      <w:r>
        <w:rPr>
          <w:rFonts w:eastAsia="Times New Roman Cyr" w:cs="Times New Roman Cyr" w:ascii="Times New Roman Cyr" w:hAnsi="Times New Roman Cyr"/>
          <w:sz w:val="32"/>
          <w:szCs w:val="32"/>
        </w:rPr>
        <w:t xml:space="preserve"> характере бытия. Все, полагали они, несется по кругу, все один раз случившееся повторится опять, и ничто не может быть в корне изменено. Рождаясь, умирая и возникая вновь, Вселенная и человек обречены на вечный круговорот. В противовес этому взгляду Библия учит о творении, которое устремлено ввысь, к совершенству. И хотя одновременно с добром возрастают и злые силы, в конечном счете они будут побеждены, и миру откроется свободный путь к Царству Божию. Иными словами, пророки стали первыми, кому открылись </w:t>
      </w:r>
      <w:r>
        <w:rPr>
          <w:rFonts w:eastAsia="Times New Roman Cyr" w:cs="Times New Roman Cyr" w:ascii="Times New Roman Cyr" w:hAnsi="Times New Roman Cyr"/>
          <w:i/>
          <w:iCs/>
          <w:sz w:val="32"/>
          <w:szCs w:val="32"/>
        </w:rPr>
        <w:t>направление и смысл истории</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Благодаря пророкам, учение Моисея приобрело черты </w:t>
      </w:r>
      <w:r>
        <w:rPr>
          <w:rFonts w:eastAsia="Times New Roman Cyr" w:cs="Times New Roman Cyr" w:ascii="Times New Roman Cyr" w:hAnsi="Times New Roman Cyr"/>
          <w:i/>
          <w:iCs/>
          <w:sz w:val="32"/>
          <w:szCs w:val="32"/>
        </w:rPr>
        <w:t>мировой религии</w:t>
      </w:r>
      <w:r>
        <w:rPr>
          <w:rFonts w:eastAsia="Times New Roman Cyr" w:cs="Times New Roman Cyr" w:ascii="Times New Roman Cyr" w:hAnsi="Times New Roman Cyr"/>
          <w:sz w:val="32"/>
          <w:szCs w:val="32"/>
        </w:rPr>
        <w:t>*. По словам Паскаля, единственным выражением библейской веры “должна быть любовь к Богу, и Бог осуждает все остальное”</w:t>
      </w: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Эта любовь требовала не столько церковных церемоний, сколько человечности, добра и правды. Поэтому в проповеди пророков такое большое место занимала идея социальной справедливост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Т.е. религии универсальной, в противоположность старым чисто национальным культам.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ак бы ни различались учители Израиля по своему характеру, темпераменту и общественному положению, их всех </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ъединяла бескомпромиссность в отношении к отступникам, тиранам и лицемерам, которые надеялись “задобрить” Творца дарами и жертвами.</w:t>
      </w:r>
    </w:p>
    <w:p>
      <w:pPr>
        <w:pStyle w:val="Normal"/>
        <w:ind w:right="454" w:firstLine="454"/>
        <w:jc w:val="both"/>
        <w:rPr/>
      </w:pPr>
      <w:r>
        <w:rPr>
          <w:rFonts w:eastAsia="Times New Roman Cyr" w:cs="Times New Roman Cyr" w:ascii="Times New Roman Cyr" w:hAnsi="Times New Roman Cyr"/>
          <w:sz w:val="32"/>
          <w:szCs w:val="32"/>
        </w:rPr>
        <w:t xml:space="preserve">Вот пламенный </w:t>
      </w:r>
      <w:r>
        <w:rPr>
          <w:rFonts w:eastAsia="Times New Roman Cyr" w:cs="Times New Roman Cyr" w:ascii="Times New Roman Cyr" w:hAnsi="Times New Roman Cyr"/>
          <w:i/>
          <w:iCs/>
          <w:sz w:val="32"/>
          <w:szCs w:val="32"/>
        </w:rPr>
        <w:t>Илия</w:t>
      </w:r>
      <w:r>
        <w:rPr>
          <w:rFonts w:eastAsia="Times New Roman Cyr" w:cs="Times New Roman Cyr" w:ascii="Times New Roman Cyr" w:hAnsi="Times New Roman Cyr"/>
          <w:sz w:val="32"/>
          <w:szCs w:val="32"/>
        </w:rPr>
        <w:t xml:space="preserve"> (ок.850 г. до н.э.), защитник гонимых и обездоленных, который без колебания бросает упрек в лицо самому царю.</w:t>
      </w:r>
    </w:p>
    <w:p>
      <w:pPr>
        <w:pStyle w:val="Normal"/>
        <w:ind w:right="454" w:firstLine="454"/>
        <w:jc w:val="both"/>
        <w:rPr/>
      </w:pPr>
      <w:r>
        <w:rPr>
          <w:rFonts w:eastAsia="Times New Roman Cyr" w:cs="Times New Roman Cyr" w:ascii="Times New Roman Cyr" w:hAnsi="Times New Roman Cyr"/>
          <w:sz w:val="32"/>
          <w:szCs w:val="32"/>
        </w:rPr>
        <w:t xml:space="preserve">Вот пастух </w:t>
      </w:r>
      <w:r>
        <w:rPr>
          <w:rFonts w:eastAsia="Times New Roman Cyr" w:cs="Times New Roman Cyr" w:ascii="Times New Roman Cyr" w:hAnsi="Times New Roman Cyr"/>
          <w:i/>
          <w:iCs/>
          <w:sz w:val="32"/>
          <w:szCs w:val="32"/>
        </w:rPr>
        <w:t>Амос</w:t>
      </w:r>
      <w:r>
        <w:rPr>
          <w:rFonts w:eastAsia="Times New Roman Cyr" w:cs="Times New Roman Cyr" w:ascii="Times New Roman Cyr" w:hAnsi="Times New Roman Cyr"/>
          <w:sz w:val="32"/>
          <w:szCs w:val="32"/>
        </w:rPr>
        <w:t xml:space="preserve"> (ок.770), человек из народа, не желающий даже называть себя пророком; но он не может молчать, когда Господь повелел ему идти по городам и возвещать День Суда. Пусть не надеются израильтяне на свою избранность. Ее будут достойны лишь те, кто следует закону правды Божи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 подобны ли сынам эфиоп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для Меня вы, сыны Израиля? - говорит Ягве.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 вывел ли Я Израиль из Египт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как филистимлян из Крит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 сирийцев из Кира?</w:t>
      </w:r>
      <w:r>
        <w:rPr>
          <w:rFonts w:eastAsia="Times New Roman Cyr" w:cs="Times New Roman Cyr" w:ascii="Times New Roman Cyr" w:hAnsi="Times New Roman Cyr"/>
          <w:sz w:val="32"/>
          <w:szCs w:val="32"/>
          <w:vertAlign w:val="superscript"/>
        </w:rPr>
        <w:t>10</w:t>
      </w:r>
    </w:p>
    <w:p>
      <w:pPr>
        <w:pStyle w:val="Normal"/>
        <w:ind w:right="454" w:firstLine="454"/>
        <w:jc w:val="both"/>
        <w:rPr/>
      </w:pPr>
      <w:r>
        <w:rPr>
          <w:rFonts w:eastAsia="Times New Roman Cyr" w:cs="Times New Roman Cyr" w:ascii="Times New Roman Cyr" w:hAnsi="Times New Roman Cyr"/>
          <w:sz w:val="32"/>
          <w:szCs w:val="32"/>
        </w:rPr>
        <w:t xml:space="preserve">Вот левит </w:t>
      </w:r>
      <w:r>
        <w:rPr>
          <w:rFonts w:eastAsia="Times New Roman Cyr" w:cs="Times New Roman Cyr" w:ascii="Times New Roman Cyr" w:hAnsi="Times New Roman Cyr"/>
          <w:i/>
          <w:iCs/>
          <w:sz w:val="32"/>
          <w:szCs w:val="32"/>
        </w:rPr>
        <w:t>Осия</w:t>
      </w:r>
      <w:r>
        <w:rPr>
          <w:rFonts w:eastAsia="Times New Roman Cyr" w:cs="Times New Roman Cyr" w:ascii="Times New Roman Cyr" w:hAnsi="Times New Roman Cyr"/>
          <w:sz w:val="32"/>
          <w:szCs w:val="32"/>
        </w:rPr>
        <w:t xml:space="preserve"> (ок. 750), оплакивающий духовное вырождение Северного царства. Он провозглашает, что любовь между людьми дороже Богу всех пышных ритуалов. “Милосердия хочу, а не жертвы”, - говорит Господь через пророка</w:t>
      </w: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Вот </w:t>
      </w:r>
      <w:r>
        <w:rPr>
          <w:rFonts w:eastAsia="Times New Roman Cyr" w:cs="Times New Roman Cyr" w:ascii="Times New Roman Cyr" w:hAnsi="Times New Roman Cyr"/>
          <w:i/>
          <w:iCs/>
          <w:sz w:val="32"/>
          <w:szCs w:val="32"/>
        </w:rPr>
        <w:t>Исайя</w:t>
      </w:r>
      <w:r>
        <w:rPr>
          <w:rFonts w:eastAsia="Times New Roman Cyr" w:cs="Times New Roman Cyr" w:ascii="Times New Roman Cyr" w:hAnsi="Times New Roman Cyr"/>
          <w:sz w:val="32"/>
          <w:szCs w:val="32"/>
        </w:rPr>
        <w:t>, иерусалимлянин знатного рода, влиятельный советник царя (ок.730). Его не может обмануть показной блеск двора, не радуют толпы во дворе Дома Господня. Никакие воскурения и молитвы не в состоянии заменить чистоты сердца и справедливых поступк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 чему Мне множество жертв ваших?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говорит Ягв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вы приходите пред лице Мо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кто требует от вас это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вольно топтать дворы Мо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 не приносите больше ненужных дар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далите от очей Моих злодеяния ваш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ерестаньте делать зл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аучитесь делать добр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щите правды, удерживайте насильников,</w:t>
      </w:r>
    </w:p>
    <w:p>
      <w:pPr>
        <w:pStyle w:val="Normal"/>
        <w:ind w:right="454" w:firstLine="454"/>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защищайте сироту, вступайтесь за вдову</w:t>
      </w: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роков нередко называют социальными утопистами. Но на самом деле они не предлагали никаких политических реформ. Если Платон разработал проект режима с общностью имущества и контролем правительства над всеми сферами жизни, а философ Ямбул мечтал о Городе Солнца, где все будут равны, то пророки ставили на первое место веру и нравственные задачи человека. Они знали, что одних внешних перемен недостаточно, что гармония в мире возможна лишь в результате гармонии между волей Божией и волей людей.</w:t>
      </w:r>
    </w:p>
    <w:p>
      <w:pPr>
        <w:pStyle w:val="Normal"/>
        <w:ind w:right="454" w:firstLine="454"/>
        <w:jc w:val="both"/>
        <w:rPr/>
      </w:pPr>
      <w:r>
        <w:rPr>
          <w:rFonts w:eastAsia="Times New Roman Cyr" w:cs="Times New Roman Cyr" w:ascii="Times New Roman Cyr" w:hAnsi="Times New Roman Cyr"/>
          <w:sz w:val="32"/>
          <w:szCs w:val="32"/>
        </w:rPr>
        <w:t>Но именно поэтому пророки не собирались мириться с язвами общества. Их страстный протест был продиктован верой в высокое предназначение человека. Они говорили о “Дне Господнем”, когда кончится царство зла среди людей. Духовному взору Исайи предносилось явление Помазанника, через Которого Сущий установит Свое Царство. Тогда все народы познают вечную правду, оставят идолов и преступные дела. Бог “отрет каждую слезу”, и земле снова будет возвращен Эдем</w:t>
      </w: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 xml:space="preserve">. Пророк </w:t>
      </w:r>
      <w:r>
        <w:rPr>
          <w:rFonts w:eastAsia="Times New Roman Cyr" w:cs="Times New Roman Cyr" w:ascii="Times New Roman Cyr" w:hAnsi="Times New Roman Cyr"/>
          <w:i/>
          <w:iCs/>
          <w:sz w:val="32"/>
          <w:szCs w:val="32"/>
        </w:rPr>
        <w:t>Иеремия</w:t>
      </w:r>
      <w:r>
        <w:rPr>
          <w:rFonts w:eastAsia="Times New Roman Cyr" w:cs="Times New Roman Cyr" w:ascii="Times New Roman Cyr" w:hAnsi="Times New Roman Cyr"/>
          <w:sz w:val="32"/>
          <w:szCs w:val="32"/>
        </w:rPr>
        <w:t xml:space="preserve"> (ок.630) связывал конец старого мира с </w:t>
      </w:r>
      <w:r>
        <w:rPr>
          <w:rFonts w:eastAsia="Times New Roman Cyr" w:cs="Times New Roman Cyr" w:ascii="Times New Roman Cyr" w:hAnsi="Times New Roman Cyr"/>
          <w:i/>
          <w:iCs/>
          <w:sz w:val="32"/>
          <w:szCs w:val="32"/>
        </w:rPr>
        <w:t>Новым Заветом</w:t>
      </w:r>
      <w:r>
        <w:rPr>
          <w:rFonts w:eastAsia="Times New Roman Cyr" w:cs="Times New Roman Cyr" w:ascii="Times New Roman Cyr" w:hAnsi="Times New Roman Cyr"/>
          <w:sz w:val="32"/>
          <w:szCs w:val="32"/>
        </w:rPr>
        <w:t>, который будет начертан уже не на каменных скрижалях, а в душах людей</w:t>
      </w:r>
      <w:r>
        <w:rPr>
          <w:rFonts w:eastAsia="Times New Roman Cyr" w:cs="Times New Roman Cyr" w:ascii="Times New Roman Cyr" w:hAnsi="Times New Roman Cyr"/>
          <w:sz w:val="32"/>
          <w:szCs w:val="32"/>
          <w:vertAlign w:val="superscript"/>
        </w:rPr>
        <w:t>14</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схатологические чаяния пророков обостряли в них чувство ответственности за свой народ. Ему дано откровение, и потому его грехи преступны вдвойне. Ему поручена миссия привести человечество к Богу, но если избранные окажутся недостойными, небесный покров покинет их. Из дальних стран придут язычники, чтобы разрушить Израильское и Иудейское царств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розные предсказания скоро сбылись. В 772 году до н.э. Северная монархия евреев  была  сметена с лица земли Ассирией, а в 586 халдейский царь Навуходоносор II взял штурмом Иерусалим, сжег Храм и угнал основную массу иудеев в Вавилон.</w:t>
      </w:r>
    </w:p>
    <w:p>
      <w:pPr>
        <w:pStyle w:val="Normal"/>
        <w:ind w:right="454" w:firstLine="454"/>
        <w:jc w:val="both"/>
        <w:rPr/>
      </w:pPr>
      <w:r>
        <w:rPr>
          <w:rFonts w:eastAsia="Times New Roman Cyr" w:cs="Times New Roman Cyr" w:ascii="Times New Roman Cyr" w:hAnsi="Times New Roman Cyr"/>
          <w:sz w:val="32"/>
          <w:szCs w:val="32"/>
        </w:rPr>
        <w:t xml:space="preserve">Казалась, такая катастрофа могла привести к полному исчезновению Израиля и его религии. Но этого не случилось. Закваска пророков была настолько сильна, что и вдали от отечества иудеи продолжали сознавать себя народом Божиим. Испытание углубило в них покаянное чувство, и с тех пор языческие соблазны перестали манить их, как прежде. Пророки, жившие среди изгнанников, - </w:t>
      </w:r>
      <w:r>
        <w:rPr>
          <w:rFonts w:eastAsia="Times New Roman Cyr" w:cs="Times New Roman Cyr" w:ascii="Times New Roman Cyr" w:hAnsi="Times New Roman Cyr"/>
          <w:i/>
          <w:iCs/>
          <w:sz w:val="32"/>
          <w:szCs w:val="32"/>
        </w:rPr>
        <w:t>Иезекииль</w:t>
      </w:r>
      <w:r>
        <w:rPr>
          <w:rFonts w:eastAsia="Times New Roman Cyr" w:cs="Times New Roman Cyr" w:ascii="Times New Roman Cyr" w:hAnsi="Times New Roman Cyr"/>
          <w:sz w:val="32"/>
          <w:szCs w:val="32"/>
        </w:rPr>
        <w:t xml:space="preserve"> (ок. 580) и </w:t>
      </w:r>
      <w:r>
        <w:rPr>
          <w:rFonts w:eastAsia="Times New Roman Cyr" w:cs="Times New Roman Cyr" w:ascii="Times New Roman Cyr" w:hAnsi="Times New Roman Cyr"/>
          <w:i/>
          <w:iCs/>
          <w:sz w:val="32"/>
          <w:szCs w:val="32"/>
        </w:rPr>
        <w:t>Исайя Второй</w:t>
      </w:r>
      <w:r>
        <w:rPr>
          <w:rFonts w:eastAsia="Times New Roman Cyr" w:cs="Times New Roman Cyr" w:ascii="Times New Roman Cyr" w:hAnsi="Times New Roman Cyr"/>
          <w:sz w:val="32"/>
          <w:szCs w:val="32"/>
        </w:rPr>
        <w:t xml:space="preserve"> (ок.550) - продолжали дело своих предшественников</w:t>
      </w:r>
      <w:r>
        <w:rPr>
          <w:rFonts w:eastAsia="Times New Roman Cyr" w:cs="Times New Roman Cyr" w:ascii="Times New Roman Cyr" w:hAnsi="Times New Roman Cyr"/>
          <w:sz w:val="32"/>
          <w:szCs w:val="32"/>
          <w:vertAlign w:val="superscript"/>
        </w:rPr>
        <w:t>15</w:t>
      </w:r>
      <w:r>
        <w:rPr>
          <w:rFonts w:eastAsia="Times New Roman Cyr" w:cs="Times New Roman Cyr" w:ascii="Times New Roman Cyr" w:hAnsi="Times New Roman Cyr"/>
          <w:sz w:val="32"/>
          <w:szCs w:val="32"/>
        </w:rPr>
        <w:t>. Они проповедовали в молитвенных домах, вели беседы, писали книги. Под их влиянием иудейство постепенно превращалось  в сплоченную Общину - Церковь Ветхого Завет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ерез полвека “плен на реках Вавилонских” кончился, Халдея была захвачена персами. В 538 году до н.э. царь Кир, основатель величайшей державы Востока, разрешил всем переселенным в Вавилон иноземцам вернуться на родину. Одушевленные речами проповедников, многие иудеи направились в землю отцов. Но смелые мечты энтузиастов, вообразивших, что дни Мессии наступят немедленно, разбились о неприглядную действительность. Вместо прежнего Израиля было образовано маленькое княжество, подчиненное Персии, которое включало лишь Иерусалим с его пригородами. Крепость Давида лежала в руинах, новоприбывшие терпели нужд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шло время пророков; нужно было теперь учиться жить по их заветам, но ни у кого не было ни сил, ни энергии, ни уверенности в будущем. Когда из Вавилона около 400 года до н.э. прибыл священник Эзра (Ездра), он нашел кое-как отстроенный Храм и народ в состоянии полной апатии.</w:t>
      </w:r>
    </w:p>
    <w:p>
      <w:pPr>
        <w:pStyle w:val="Normal"/>
        <w:ind w:right="454" w:firstLine="454"/>
        <w:jc w:val="both"/>
        <w:rPr/>
      </w:pPr>
      <w:r>
        <w:rPr>
          <w:rFonts w:eastAsia="Times New Roman Cyr" w:cs="Times New Roman Cyr" w:ascii="Times New Roman Cyr" w:hAnsi="Times New Roman Cyr"/>
          <w:sz w:val="32"/>
          <w:szCs w:val="32"/>
        </w:rPr>
        <w:t xml:space="preserve">Эзра привез с собой полный текст Закона Божия, именуемый </w:t>
      </w:r>
      <w:r>
        <w:rPr>
          <w:rFonts w:eastAsia="Times New Roman Cyr" w:cs="Times New Roman Cyr" w:ascii="Times New Roman Cyr" w:hAnsi="Times New Roman Cyr"/>
          <w:i/>
          <w:iCs/>
          <w:sz w:val="32"/>
          <w:szCs w:val="32"/>
        </w:rPr>
        <w:t>Торой</w:t>
      </w:r>
      <w:r>
        <w:rPr>
          <w:rFonts w:eastAsia="Times New Roman Cyr" w:cs="Times New Roman Cyr" w:ascii="Times New Roman Cyr" w:hAnsi="Times New Roman Cyr"/>
          <w:sz w:val="32"/>
          <w:szCs w:val="32"/>
        </w:rPr>
        <w:t>, или Пятикнижием Моисеевым. Тора выросла из Десяти заповедей и дополнялась на протяжении веков. Священники записали устные предания и уставы времен Моисея, а также внесли в книгу богослужебные правила. Отныне ей предстояло служить религиозным, нравственным и гражданским кодексом Израиля.</w:t>
      </w:r>
    </w:p>
    <w:p>
      <w:pPr>
        <w:pStyle w:val="Normal"/>
        <w:ind w:right="454" w:firstLine="454"/>
        <w:jc w:val="both"/>
        <w:rPr/>
      </w:pPr>
      <w:r>
        <w:rPr>
          <w:rFonts w:eastAsia="Times New Roman Cyr" w:cs="Times New Roman Cyr" w:ascii="Times New Roman Cyr" w:hAnsi="Times New Roman Cyr"/>
          <w:sz w:val="32"/>
          <w:szCs w:val="32"/>
        </w:rPr>
        <w:t>Опасаясь влияния языческих соседей, Эзра и его продолжатели=</w:t>
      </w:r>
      <w:r>
        <w:rPr>
          <w:rFonts w:eastAsia="Times New Roman Cyr" w:cs="Times New Roman Cyr" w:ascii="Times New Roman Cyr" w:hAnsi="Times New Roman Cyr"/>
          <w:i/>
          <w:iCs/>
          <w:sz w:val="32"/>
          <w:szCs w:val="32"/>
        </w:rPr>
        <w:t>книжники</w:t>
      </w:r>
      <w:r>
        <w:rPr>
          <w:rFonts w:eastAsia="Times New Roman Cyr" w:cs="Times New Roman Cyr" w:ascii="Times New Roman Cyr" w:hAnsi="Times New Roman Cyr"/>
          <w:sz w:val="32"/>
          <w:szCs w:val="32"/>
        </w:rPr>
        <w:t xml:space="preserve"> задумали отделить иудеев от всего мира. Неукоснительное соблюдение субботы, пищевые запреты и другие обычаи преследовали одну цель - ограждение Общины.</w:t>
      </w:r>
    </w:p>
    <w:p>
      <w:pPr>
        <w:pStyle w:val="Normal"/>
        <w:ind w:right="454" w:firstLine="454"/>
        <w:jc w:val="both"/>
        <w:rPr/>
      </w:pPr>
      <w:r>
        <w:rPr>
          <w:rFonts w:eastAsia="Times New Roman Cyr" w:cs="Times New Roman Cyr" w:ascii="Times New Roman Cyr" w:hAnsi="Times New Roman Cyr"/>
          <w:sz w:val="32"/>
          <w:szCs w:val="32"/>
        </w:rPr>
        <w:t xml:space="preserve">На первый взгляд создается впечатление, что законники похоронили наследие пророков под грудой мелочных предписаний. Однако, как показало время, их крутые обособительные меры были оправданы. Именно благодаря их мощному панцирю религия Библии вышла невредимой из той битвы, которая разыгралась в Палестине при греческом царе </w:t>
      </w:r>
      <w:r>
        <w:rPr>
          <w:rFonts w:eastAsia="Times New Roman Cyr" w:cs="Times New Roman Cyr" w:ascii="Times New Roman Cyr" w:hAnsi="Times New Roman Cyr"/>
          <w:i/>
          <w:iCs/>
          <w:sz w:val="32"/>
          <w:szCs w:val="32"/>
        </w:rPr>
        <w:t>Антиохе Епифане</w:t>
      </w:r>
      <w:r>
        <w:rPr>
          <w:rFonts w:eastAsia="Times New Roman Cyr" w:cs="Times New Roman Cyr" w:ascii="Times New Roman Cyr" w:hAnsi="Times New Roman Cyr"/>
          <w:sz w:val="32"/>
          <w:szCs w:val="32"/>
          <w:vertAlign w:val="superscript"/>
        </w:rPr>
        <w:t>16</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реция к этому времени давно перестала быть островом демократии. Ее погубили партийная борьба, войны и распри. Повсюду народ тяготел к сильному централизованному правительству. Поэтому, когда в IV веке до н.э. Александр Македонский провозгласил себя монархом, он лишь привел к логическому концу процесс, начавшийся уже за сто лет до н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бы придать царской власти высший авторитет, Александр причислил себя к сонму богов. Так поступали и его наследники, и среди них был Антиох Епифан (175-163). Этот царь, всерьез возомнивший себя сверхчеловеком, хотел спаять подвластные ему народы, насаждая среди них единую цивилизацию эллинизма, ее стиль, вкусы, религию. Предприятие Антиоха нигде не встречало преград, и только вера Израиля стала тем камнем, о который он споткнулся.</w:t>
      </w:r>
    </w:p>
    <w:p>
      <w:pPr>
        <w:pStyle w:val="Normal"/>
        <w:ind w:right="454" w:firstLine="454"/>
        <w:jc w:val="both"/>
        <w:rPr/>
      </w:pPr>
      <w:r>
        <w:rPr>
          <w:rFonts w:eastAsia="Times New Roman Cyr" w:cs="Times New Roman Cyr" w:ascii="Times New Roman Cyr" w:hAnsi="Times New Roman Cyr"/>
          <w:sz w:val="32"/>
          <w:szCs w:val="32"/>
        </w:rPr>
        <w:t xml:space="preserve">Рядовое духовенство, книжники и народ сначала оказывали ему лишь пассивное сопротивление, но когда царь осквернил Храм, устроив там жертвенник Зевсу, и начал путем террора вводить многобожие, против него вспыхнуло восстание. Оно быстро переросло в освободительную войну, возглавленную Иудой Маккавеем, полководцем из </w:t>
      </w:r>
      <w:r>
        <w:rPr>
          <w:rFonts w:eastAsia="Times New Roman Cyr" w:cs="Times New Roman Cyr" w:ascii="Times New Roman Cyr" w:hAnsi="Times New Roman Cyr"/>
          <w:i/>
          <w:iCs/>
          <w:sz w:val="32"/>
          <w:szCs w:val="32"/>
        </w:rPr>
        <w:t>Хасмонейского</w:t>
      </w:r>
      <w:r>
        <w:rPr>
          <w:rFonts w:eastAsia="Times New Roman Cyr" w:cs="Times New Roman Cyr" w:ascii="Times New Roman Cyr" w:hAnsi="Times New Roman Cyr"/>
          <w:sz w:val="32"/>
          <w:szCs w:val="32"/>
        </w:rPr>
        <w:t xml:space="preserve"> рода.</w:t>
      </w:r>
    </w:p>
    <w:p>
      <w:pPr>
        <w:pStyle w:val="Normal"/>
        <w:ind w:right="454" w:firstLine="454"/>
        <w:jc w:val="both"/>
        <w:rPr/>
      </w:pPr>
      <w:r>
        <w:rPr>
          <w:rFonts w:eastAsia="Times New Roman Cyr" w:cs="Times New Roman Cyr" w:ascii="Times New Roman Cyr" w:hAnsi="Times New Roman Cyr"/>
          <w:sz w:val="32"/>
          <w:szCs w:val="32"/>
        </w:rPr>
        <w:t xml:space="preserve">В годы борьбы вновь прозвучало пророческое слово. Неведомый провидец, скрывшийся под именем Даниила, написал книгу, где клеймил тиранию и религиозные преследования. Автор изобразил великие державы в виде алчных зверей и предсказал, что настанет час, когда с неба явится Избавитель и положит конец империям-хищникам. В отличие от чудовищ, олицетворявших царства мира сего, Мессия, согласно Даниилу, будет подобен человеку, </w:t>
      </w:r>
      <w:r>
        <w:rPr>
          <w:rFonts w:eastAsia="Times New Roman Cyr" w:cs="Times New Roman Cyr" w:ascii="Times New Roman Cyr" w:hAnsi="Times New Roman Cyr"/>
          <w:i/>
          <w:iCs/>
          <w:sz w:val="32"/>
          <w:szCs w:val="32"/>
        </w:rPr>
        <w:t>“Сыну Человеческому”</w:t>
      </w:r>
      <w:r>
        <w:rPr>
          <w:rFonts w:eastAsia="Times New Roman Cyr" w:cs="Times New Roman Cyr" w:ascii="Times New Roman Cyr" w:hAnsi="Times New Roman Cyr"/>
          <w:sz w:val="32"/>
          <w:szCs w:val="32"/>
          <w:vertAlign w:val="superscript"/>
        </w:rPr>
        <w:t>17</w:t>
      </w:r>
      <w:r>
        <w:rPr>
          <w:rFonts w:eastAsia="Times New Roman Cyr" w:cs="Times New Roman Cyr" w:ascii="Times New Roman Cyr" w:hAnsi="Times New Roman Cyr"/>
          <w:sz w:val="32"/>
          <w:szCs w:val="32"/>
        </w:rPr>
        <w:t>. Этот контраст указывает на коренной переворот, который ожидает мир.</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лив воодушевления творил чудеса. Маккавей нанес армии Антиоха ряд чувствительных ударов, освободил Иерусалим от врагов и выбросил из Храма “мерзость”, как называли иудеи языческий алтарь. Когда же Маккавей погиб в бою, его дело продолжили братья. В 140 году до н.э. Симон Хасмоней был коронован и стал царем-первосвященником. Израиль добился независимости и вернулся к границам, какие имел при царе Соломон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крепились и общины за пределами страны. Эти “церкви рассеяния” служили связующим звеном между Иудеей и остальным миром. Их трудами Библия была впервые переведена на греческий язык. Ко времени Рождества Христова из четырех миллионов иудеев почти три жили в чужих землях. Впоследствии существование их очагов, разбросанных повсюду, окажет немалую услугу апостолам христианств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асмонейская династия не оправдала, однако, ожиданий народа. Новые цари скоро превратились в заурядных деспотов, не желавших считаться с Законом Божиим. Произвол властей вызвал отчуждение ревнителей веры от царствующего дома. К тому же законными монархами по традиции считались лишь потомки Давида. В силу этого Хасмонеев просто терпели как временных правителей.</w:t>
      </w:r>
    </w:p>
    <w:p>
      <w:pPr>
        <w:pStyle w:val="Normal"/>
        <w:ind w:right="454" w:firstLine="454"/>
        <w:jc w:val="both"/>
        <w:rPr/>
      </w:pPr>
      <w:r>
        <w:rPr>
          <w:rFonts w:eastAsia="Times New Roman Cyr" w:cs="Times New Roman Cyr" w:ascii="Times New Roman Cyr" w:hAnsi="Times New Roman Cyr"/>
          <w:sz w:val="32"/>
          <w:szCs w:val="32"/>
        </w:rPr>
        <w:t xml:space="preserve">Душой оппозиции двору стала группа благочестивых людей, которых называли “отделившимися”, или </w:t>
      </w:r>
      <w:r>
        <w:rPr>
          <w:rFonts w:eastAsia="Times New Roman Cyr" w:cs="Times New Roman Cyr" w:ascii="Times New Roman Cyr" w:hAnsi="Times New Roman Cyr"/>
          <w:i/>
          <w:iCs/>
          <w:sz w:val="32"/>
          <w:szCs w:val="32"/>
        </w:rPr>
        <w:t>фарисеями</w:t>
      </w:r>
      <w:r>
        <w:rPr>
          <w:rFonts w:eastAsia="Times New Roman Cyr" w:cs="Times New Roman Cyr" w:ascii="Times New Roman Cyr" w:hAnsi="Times New Roman Cyr"/>
          <w:sz w:val="32"/>
          <w:szCs w:val="32"/>
        </w:rPr>
        <w:t>. Сначала они пробовали свергнуть династию, но в 88 году до н.э. их мятеж был беспощадно подавлен. Сотни фарисеев были распяты на крестах царем Александром Яннаем.</w:t>
      </w:r>
    </w:p>
    <w:p>
      <w:pPr>
        <w:pStyle w:val="Normal"/>
        <w:ind w:right="454" w:firstLine="454"/>
        <w:jc w:val="both"/>
        <w:rPr/>
      </w:pPr>
      <w:r>
        <w:rPr>
          <w:rFonts w:eastAsia="Times New Roman Cyr" w:cs="Times New Roman Cyr" w:ascii="Times New Roman Cyr" w:hAnsi="Times New Roman Cyr"/>
          <w:sz w:val="32"/>
          <w:szCs w:val="32"/>
        </w:rPr>
        <w:t xml:space="preserve">После смерти Янная положение фарисеев упрочилось. Но постепенно они отошли от политики, всецело посвятив себя религиозной деятельности. Многие из фарисеев стали толкователями Закона и учителями, раввинами. В школах и синагогах они вели трудную, но необходимую работу: укрепляли в людях основы веры и нравственности. Непоколебимая преданность Богу, прочные семейные устои, гуманность, любовь к свободе и справедливости - все это было привито народу лучшими представителями фарисейства, среди которых особенно выделялся кроткий мудрец </w:t>
      </w:r>
      <w:r>
        <w:rPr>
          <w:rFonts w:eastAsia="Times New Roman Cyr" w:cs="Times New Roman Cyr" w:ascii="Times New Roman Cyr" w:hAnsi="Times New Roman Cyr"/>
          <w:i/>
          <w:iCs/>
          <w:sz w:val="32"/>
          <w:szCs w:val="32"/>
        </w:rPr>
        <w:t>Гиллель</w:t>
      </w:r>
      <w:r>
        <w:rPr>
          <w:rFonts w:eastAsia="Times New Roman Cyr" w:cs="Times New Roman Cyr" w:ascii="Times New Roman Cyr" w:hAnsi="Times New Roman Cyr"/>
          <w:sz w:val="32"/>
          <w:szCs w:val="32"/>
        </w:rPr>
        <w:t>, прибывший в Иерусалим около 40 года до н.э. По его мнению, сущность Закона заключена в золотом правиле: не делай другим того, чего не желаешь себе</w:t>
      </w:r>
      <w:r>
        <w:rPr>
          <w:rFonts w:eastAsia="Times New Roman Cyr" w:cs="Times New Roman Cyr" w:ascii="Times New Roman Cyr" w:hAnsi="Times New Roman Cyr"/>
          <w:sz w:val="32"/>
          <w:szCs w:val="32"/>
          <w:vertAlign w:val="superscript"/>
        </w:rPr>
        <w:t>18</w:t>
      </w:r>
      <w:r>
        <w:rPr>
          <w:rFonts w:eastAsia="Times New Roman Cyr" w:cs="Times New Roman Cyr" w:ascii="Times New Roman Cyr" w:hAnsi="Times New Roman Cyr"/>
          <w:sz w:val="32"/>
          <w:szCs w:val="32"/>
        </w:rPr>
        <w:t>, а все остальное Гиллель считал лишь “комментарием”.</w:t>
      </w:r>
    </w:p>
    <w:p>
      <w:pPr>
        <w:pStyle w:val="Normal"/>
        <w:ind w:right="454" w:firstLine="454"/>
        <w:jc w:val="both"/>
        <w:rPr/>
      </w:pPr>
      <w:r>
        <w:rPr>
          <w:rFonts w:eastAsia="Times New Roman Cyr" w:cs="Times New Roman Cyr" w:ascii="Times New Roman Cyr" w:hAnsi="Times New Roman Cyr"/>
          <w:sz w:val="32"/>
          <w:szCs w:val="32"/>
        </w:rPr>
        <w:t xml:space="preserve">Было в законничестве и другое направление. Его вождем стал соперник Гиллеля - </w:t>
      </w:r>
      <w:r>
        <w:rPr>
          <w:rFonts w:eastAsia="Times New Roman Cyr" w:cs="Times New Roman Cyr" w:ascii="Times New Roman Cyr" w:hAnsi="Times New Roman Cyr"/>
          <w:i/>
          <w:iCs/>
          <w:sz w:val="32"/>
          <w:szCs w:val="32"/>
        </w:rPr>
        <w:t>Шаммай</w:t>
      </w:r>
      <w:r>
        <w:rPr>
          <w:rFonts w:eastAsia="Times New Roman Cyr" w:cs="Times New Roman Cyr" w:ascii="Times New Roman Cyr" w:hAnsi="Times New Roman Cyr"/>
          <w:sz w:val="32"/>
          <w:szCs w:val="32"/>
        </w:rPr>
        <w:t>. Если первый охотно приобщал иноплеменников к вере, то второй презрительно гнал их от себя. Шаммай придавал огромное значение так называемым “преданиям старцев”. Его ученики умножали число обрядовых предписаний и любили выставлять напоказ свое благочестие.</w:t>
      </w:r>
    </w:p>
    <w:p>
      <w:pPr>
        <w:pStyle w:val="Normal"/>
        <w:ind w:right="454" w:firstLine="454"/>
        <w:jc w:val="both"/>
        <w:rPr/>
      </w:pPr>
      <w:r>
        <w:rPr>
          <w:rFonts w:eastAsia="Times New Roman Cyr" w:cs="Times New Roman Cyr" w:ascii="Times New Roman Cyr" w:hAnsi="Times New Roman Cyr"/>
          <w:sz w:val="32"/>
          <w:szCs w:val="32"/>
        </w:rPr>
        <w:t xml:space="preserve">Фарисеи пользовались большим уважением в народе. Зато </w:t>
      </w:r>
      <w:r>
        <w:rPr>
          <w:rFonts w:eastAsia="Times New Roman Cyr" w:cs="Times New Roman Cyr" w:ascii="Times New Roman Cyr" w:hAnsi="Times New Roman Cyr"/>
          <w:i/>
          <w:iCs/>
          <w:sz w:val="32"/>
          <w:szCs w:val="32"/>
        </w:rPr>
        <w:t>саддукеи</w:t>
      </w:r>
      <w:r>
        <w:rPr>
          <w:rFonts w:eastAsia="Times New Roman Cyr" w:cs="Times New Roman Cyr" w:ascii="Times New Roman Cyr" w:hAnsi="Times New Roman Cyr"/>
          <w:sz w:val="32"/>
          <w:szCs w:val="32"/>
        </w:rPr>
        <w:t xml:space="preserve"> - священническая аристократия, связанная со двором - относились к ним враждебно и не разделяли их воззрений. В отличие от фарисеев саддукеи считали, что со смертью для человека все кончается. Они признавали только Пятикнижие, а на писания пророков смотрели как на второстепенные</w:t>
      </w:r>
      <w:r>
        <w:rPr>
          <w:rFonts w:eastAsia="Times New Roman Cyr" w:cs="Times New Roman Cyr" w:ascii="Times New Roman Cyr" w:hAnsi="Times New Roman Cyr"/>
          <w:sz w:val="32"/>
          <w:szCs w:val="32"/>
          <w:vertAlign w:val="superscript"/>
        </w:rPr>
        <w:t>19</w:t>
      </w:r>
      <w:r>
        <w:rPr>
          <w:rFonts w:eastAsia="Times New Roman Cyr" w:cs="Times New Roman Cyr" w:ascii="Times New Roman Cyr" w:hAnsi="Times New Roman Cyr"/>
          <w:sz w:val="32"/>
          <w:szCs w:val="32"/>
        </w:rPr>
        <w:t>. Эти богатые и надменные люди не слишком доверяли предсказаниям о Мессии и ориентировались лишь на земную политику.</w:t>
      </w:r>
    </w:p>
    <w:p>
      <w:pPr>
        <w:pStyle w:val="Normal"/>
        <w:ind w:right="454" w:firstLine="454"/>
        <w:jc w:val="both"/>
        <w:rPr/>
      </w:pPr>
      <w:r>
        <w:rPr>
          <w:rFonts w:eastAsia="Times New Roman Cyr" w:cs="Times New Roman Cyr" w:ascii="Times New Roman Cyr" w:hAnsi="Times New Roman Cyr"/>
          <w:sz w:val="32"/>
          <w:szCs w:val="32"/>
        </w:rPr>
        <w:t xml:space="preserve">Параллельно с фарисейским братством около 160 года до н.э. в Палестине возник полумонашеский орден “Сынов света”, или </w:t>
      </w:r>
      <w:r>
        <w:rPr>
          <w:rFonts w:eastAsia="Times New Roman Cyr" w:cs="Times New Roman Cyr" w:ascii="Times New Roman Cyr" w:hAnsi="Times New Roman Cyr"/>
          <w:i/>
          <w:iCs/>
          <w:sz w:val="32"/>
          <w:szCs w:val="32"/>
        </w:rPr>
        <w:t>ессеев</w:t>
      </w:r>
      <w:r>
        <w:rPr>
          <w:rFonts w:eastAsia="Times New Roman Cyr" w:cs="Times New Roman Cyr" w:ascii="Times New Roman Cyr" w:hAnsi="Times New Roman Cyr"/>
          <w:sz w:val="32"/>
          <w:szCs w:val="32"/>
          <w:vertAlign w:val="superscript"/>
        </w:rPr>
        <w:t>20</w:t>
      </w:r>
      <w:r>
        <w:rPr>
          <w:rFonts w:eastAsia="Times New Roman Cyr" w:cs="Times New Roman Cyr" w:ascii="Times New Roman Cyr" w:hAnsi="Times New Roman Cyr"/>
          <w:sz w:val="32"/>
          <w:szCs w:val="32"/>
        </w:rPr>
        <w:t xml:space="preserve">. Не желая иметь ничего общего с греховным миром, ессеи избрали уединенную жизнь в пустыне. Около 140 года их глава, которого они называли </w:t>
      </w:r>
      <w:r>
        <w:rPr>
          <w:rFonts w:eastAsia="Times New Roman Cyr" w:cs="Times New Roman Cyr" w:ascii="Times New Roman Cyr" w:hAnsi="Times New Roman Cyr"/>
          <w:i/>
          <w:iCs/>
          <w:sz w:val="32"/>
          <w:szCs w:val="32"/>
        </w:rPr>
        <w:t>Учителем Праведности</w:t>
      </w:r>
      <w:r>
        <w:rPr>
          <w:rFonts w:eastAsia="Times New Roman Cyr" w:cs="Times New Roman Cyr" w:ascii="Times New Roman Cyr" w:hAnsi="Times New Roman Cyr"/>
          <w:sz w:val="32"/>
          <w:szCs w:val="32"/>
        </w:rPr>
        <w:t>, основал колонию на берегу Мертвого моря в Кумране. Там, вдали от суеты, ессеи трудились сообща, проводя свободное время в ритуальных трапезах, молитвах и чтении Библии. В их общины, насчитывающие в целом до четырех тысяч человек (число значительное для маленькой страны), стекались всевозможные мечтатели, а также разочарованные и уставшие от жизни люди. Большинство ессеев придерживались безбрачия, хотя некоторые и сохраняли семейный образ жизн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веренные в скором явлении Христа, “Сыны света” готовились достойно встретить Его приход. Они не сомневались, что в День Суда всех, кроме них, ждет погибел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пады сектантов против Хасмонейского дома привели к гонениям на Учителя Праведности. Его почитатели говорили, что в наказание за это монархию должна постигнуть суровая кара.</w:t>
      </w:r>
    </w:p>
    <w:p>
      <w:pPr>
        <w:pStyle w:val="Normal"/>
        <w:ind w:right="454" w:firstLine="454"/>
        <w:jc w:val="both"/>
        <w:rPr/>
      </w:pPr>
      <w:r>
        <w:rPr>
          <w:rFonts w:eastAsia="Times New Roman Cyr" w:cs="Times New Roman Cyr" w:ascii="Times New Roman Cyr" w:hAnsi="Times New Roman Cyr"/>
          <w:sz w:val="32"/>
          <w:szCs w:val="32"/>
        </w:rPr>
        <w:t xml:space="preserve">Предсказание ессеев исполнилось через полвека после смерти их вождя. В 63 году до н.э. Палестину заняли войска Помпея. Он присоединил ее к империи и оставил Гиркану II только тень верховной власти. А в 40 году Римский сенат даровал титул царя Иудеи идумейскому военачальнику </w:t>
      </w:r>
      <w:r>
        <w:rPr>
          <w:rFonts w:eastAsia="Times New Roman Cyr" w:cs="Times New Roman Cyr" w:ascii="Times New Roman Cyr" w:hAnsi="Times New Roman Cyr"/>
          <w:i/>
          <w:iCs/>
          <w:sz w:val="32"/>
          <w:szCs w:val="32"/>
        </w:rPr>
        <w:t>Ироду</w:t>
      </w:r>
      <w:r>
        <w:rPr>
          <w:rFonts w:eastAsia="Times New Roman Cyr" w:cs="Times New Roman Cyr" w:ascii="Times New Roman Cyr" w:hAnsi="Times New Roman Cyr"/>
          <w:sz w:val="32"/>
          <w:szCs w:val="32"/>
        </w:rPr>
        <w:t>, который после трехлетней гражданской войны вступил на престол Дави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Между тем евреи “рассеяния” продолжали активно усваивать элементы греческой культуры. Наиболее образованные среди них стремились согласовать античную философию с Библией. В этом направлении особенно много сделал </w:t>
      </w:r>
      <w:r>
        <w:rPr>
          <w:rFonts w:eastAsia="Times New Roman Cyr" w:cs="Times New Roman Cyr" w:ascii="Times New Roman Cyr" w:hAnsi="Times New Roman Cyr"/>
          <w:i/>
          <w:iCs/>
          <w:sz w:val="32"/>
          <w:szCs w:val="32"/>
        </w:rPr>
        <w:t>Филон Александрийский</w:t>
      </w:r>
      <w:r>
        <w:rPr>
          <w:rFonts w:eastAsia="Times New Roman Cyr" w:cs="Times New Roman Cyr" w:ascii="Times New Roman Cyr" w:hAnsi="Times New Roman Cyr"/>
          <w:sz w:val="32"/>
          <w:szCs w:val="32"/>
        </w:rPr>
        <w:t xml:space="preserve">, современник Ирода. Он учил о божественной Силе, которую вслед за мудрецами Эллады называл </w:t>
      </w:r>
      <w:r>
        <w:rPr>
          <w:rFonts w:eastAsia="Times New Roman Cyr" w:cs="Times New Roman Cyr" w:ascii="Times New Roman Cyr" w:hAnsi="Times New Roman Cyr"/>
          <w:i/>
          <w:iCs/>
          <w:sz w:val="32"/>
          <w:szCs w:val="32"/>
        </w:rPr>
        <w:t>Логосом</w:t>
      </w:r>
      <w:r>
        <w:rPr>
          <w:rFonts w:eastAsia="Times New Roman Cyr" w:cs="Times New Roman Cyr" w:ascii="Times New Roman Cyr" w:hAnsi="Times New Roman Cyr"/>
          <w:sz w:val="32"/>
          <w:szCs w:val="32"/>
        </w:rPr>
        <w:t>, Словом.</w:t>
      </w:r>
    </w:p>
    <w:p>
      <w:pPr>
        <w:pStyle w:val="Normal"/>
        <w:ind w:right="454" w:firstLine="454"/>
        <w:jc w:val="both"/>
        <w:rPr/>
      </w:pPr>
      <w:r>
        <w:rPr>
          <w:rFonts w:eastAsia="Times New Roman Cyr" w:cs="Times New Roman Cyr" w:ascii="Times New Roman Cyr" w:hAnsi="Times New Roman Cyr"/>
          <w:sz w:val="32"/>
          <w:szCs w:val="32"/>
        </w:rPr>
        <w:t>Тайна Божества, говорил Филон, необъятна и невыразима, но, когда Оно проявляет Свое могущество и благость, то действует через Слово. Словом Сущий творит и поддерживает Вселенную, в нем Он открывается смертным. Филоновская идея Логоса как посредника между Творцом и космосом помогла впоследствии излагать Евангелие на языке философов</w:t>
      </w:r>
      <w:r>
        <w:rPr>
          <w:rFonts w:eastAsia="Times New Roman Cyr" w:cs="Times New Roman Cyr" w:ascii="Times New Roman Cyr" w:hAnsi="Times New Roman Cyr"/>
          <w:sz w:val="32"/>
          <w:szCs w:val="32"/>
          <w:vertAlign w:val="superscript"/>
        </w:rPr>
        <w:t>21</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ближение иудеев с эллинистическим миром привело к тому, что многие язычники заинтересовались их религией. Отрицание идолопоклонства, здоровая нравственность, живое религиозное чувство иудеев - принесли им первых новообращенных. Начали наконец сбываться слова пророков о народах, которые придут к Богу истины, добра и справедливости. Кое-где слово “иудей” стало приобретать вероисповедное значение.</w:t>
      </w:r>
    </w:p>
    <w:p>
      <w:pPr>
        <w:pStyle w:val="Normal"/>
        <w:ind w:right="454" w:firstLine="454"/>
        <w:jc w:val="both"/>
        <w:rPr/>
      </w:pPr>
      <w:r>
        <w:rPr>
          <w:rFonts w:eastAsia="Times New Roman Cyr" w:cs="Times New Roman Cyr" w:ascii="Times New Roman Cyr" w:hAnsi="Times New Roman Cyr"/>
          <w:sz w:val="32"/>
          <w:szCs w:val="32"/>
        </w:rPr>
        <w:t xml:space="preserve">Во II и особенно в I веке до н.э. </w:t>
      </w:r>
      <w:r>
        <w:rPr>
          <w:rFonts w:eastAsia="Times New Roman Cyr" w:cs="Times New Roman Cyr" w:ascii="Times New Roman Cyr" w:hAnsi="Times New Roman Cyr"/>
          <w:i/>
          <w:iCs/>
          <w:sz w:val="32"/>
          <w:szCs w:val="32"/>
        </w:rPr>
        <w:t>прозелиты</w:t>
      </w:r>
      <w:r>
        <w:rPr>
          <w:rFonts w:eastAsia="Times New Roman Cyr" w:cs="Times New Roman Cyr" w:ascii="Times New Roman Cyr" w:hAnsi="Times New Roman Cyr"/>
          <w:sz w:val="32"/>
          <w:szCs w:val="32"/>
        </w:rPr>
        <w:t xml:space="preserve">, то есть люди, перешедшие в иудаизм, в большом числе появлялись в разных частях Римской империи. Некоторые из них обратились под влиянием книг, написанных от лица греческой ясновидящей </w:t>
      </w:r>
      <w:r>
        <w:rPr>
          <w:rFonts w:eastAsia="Times New Roman Cyr" w:cs="Times New Roman Cyr" w:ascii="Times New Roman Cyr" w:hAnsi="Times New Roman Cyr"/>
          <w:i/>
          <w:iCs/>
          <w:sz w:val="32"/>
          <w:szCs w:val="32"/>
        </w:rPr>
        <w:t>Сивиллы</w:t>
      </w:r>
      <w:r>
        <w:rPr>
          <w:rFonts w:eastAsia="Times New Roman Cyr" w:cs="Times New Roman Cyr" w:ascii="Times New Roman Cyr" w:hAnsi="Times New Roman Cyr"/>
          <w:sz w:val="32"/>
          <w:szCs w:val="32"/>
        </w:rPr>
        <w:t>. Это имя было псевдонимом, которым пользовались иудейские миссионеры Египта. Они предрекали миру гибель за то, что он отдал себя во власть истуканов и деспотов. Из уст в уста передавалась весть о том, что из Иудеи выйдет Некто, предназначенный стать властелином народ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между тем в действительности мировое господство все больше сосредоточивалось в руках римля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вращение Рима в империю началось уже около 200 года до н.э., после его победы над главным конкурентом - Карфагеном. Однако при этом военная мощь оказалась пагубной для республиканского строя самой Италии. Слишком много земель приходилось держать в повиновении, слишком влиятельной стала армия, чтобы демократические элементы правления смогли сохраниться. Обещая, принуждая, подкупая, диктаторы незаметно свели к нулю большинство политических свобод. Республика была задушена, и Рим на всех парусах шел к единоличной тирании.</w:t>
      </w:r>
    </w:p>
    <w:p>
      <w:pPr>
        <w:pStyle w:val="Normal"/>
        <w:ind w:right="454" w:firstLine="454"/>
        <w:jc w:val="both"/>
        <w:rPr/>
      </w:pPr>
      <w:r>
        <w:rPr>
          <w:rFonts w:eastAsia="Times New Roman Cyr" w:cs="Times New Roman Cyr" w:ascii="Times New Roman Cyr" w:hAnsi="Times New Roman Cyr"/>
          <w:sz w:val="32"/>
          <w:szCs w:val="32"/>
        </w:rPr>
        <w:t xml:space="preserve">После гражданских войн и кровавого террора 30-х годов до н.э. племянник Юлия Цезаря </w:t>
      </w:r>
      <w:r>
        <w:rPr>
          <w:rFonts w:eastAsia="Times New Roman Cyr" w:cs="Times New Roman Cyr" w:ascii="Times New Roman Cyr" w:hAnsi="Times New Roman Cyr"/>
          <w:i/>
          <w:iCs/>
          <w:sz w:val="32"/>
          <w:szCs w:val="32"/>
        </w:rPr>
        <w:t>Октавиан Август</w:t>
      </w:r>
      <w:r>
        <w:rPr>
          <w:rFonts w:eastAsia="Times New Roman Cyr" w:cs="Times New Roman Cyr" w:ascii="Times New Roman Cyr" w:hAnsi="Times New Roman Cyr"/>
          <w:sz w:val="32"/>
          <w:szCs w:val="32"/>
        </w:rPr>
        <w:t xml:space="preserve"> довольно легко установил самодержавный порядок. По словам Тацита, Август, “именуя себя консулом и якобы довольствуясь трибунской властью для защиты прав народа, сначала покорил своими щедротами воинов, раздачами хлеба - толпу, и всех вместе - сладостными благами мира, а затем, набирая мало-помалу силу, начал подменять собой сенат, магистраты и законы”</w:t>
      </w:r>
      <w:r>
        <w:rPr>
          <w:rFonts w:eastAsia="Times New Roman Cyr" w:cs="Times New Roman Cyr" w:ascii="Times New Roman Cyr" w:hAnsi="Times New Roman Cyr"/>
          <w:sz w:val="32"/>
          <w:szCs w:val="32"/>
          <w:vertAlign w:val="superscript"/>
        </w:rPr>
        <w:t>22</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ще Юлий Цезарь запретил все союзы и организации, даже самые безобидные, режим же Августа возвел постоянный надзор за гражданами в принцип. Разыгрывая демократа, Октавиан бдительно следил за любым возможным очагом недовольства. Этой цели хорошо служила разветвленная сеть шпион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прочем, многие полагали, что абсолютизм - вполне умеренная плата за спокойствие, стабильность и длительный международный мир. “Век Августа” называли лучшим периодом Рима, золотым веком его культуры. При Августе Капитолий горделиво вознесся над миром, внушая почтение и страх. Римский орел раскинул крылья от Атлантики до Ближнего Востока и от Британии до африканских берегов. Город на семи холмах превращался в центр, куда “вели все дорог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лестящая военная техника, организация и дисциплина завоевали римлянам положение хозяев Средиземноморья. Правительственные чиновники вывозили из покоренных стран несметные богатства. Со всех концов текли они в Рим: рабы, слоновая кость и звери для цирка из Нумидии, мрамор из Греции, хлеб из Египта, стекло и пурпур из Финикии. Коммерческие караваны доставляли ковры, ткани и драгоценности из Вавилона, Аравии, Индии и даже Китая. Столица была перестроена. Говорили, что цезарь принял ее кирпичной, а оставил мраморно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восходные магистрали соединили Рим с окраинами; оживились торговля и контакты между провинциями. Юридическое равенство всех, кто стал “римским гражданином”, способствовало сближению народов Востока и Запада. Казалось, мечта философов-стоиков о едином государстве, где каждый человек - гражданин Вселенной, близка была к воплощени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удивительно, что придворные поэты превозносили Августа и не скупились на панегирики. Сам цезарь поощрял льстецов и всеми средствами поддерживал свой авторитет. Для этого исподволь, начиная с восточных провинций, стал создаваться культ императора. Вскоре по всей державе уже действовали храмы Августа; ему пелись славословия, его провозглашали “отцом отечества”, “сотером” - спасителем наци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релище поднимающейся империи с человекобогом во главе поражало современников. Заговорили уже о “нерушимом царстве”, установленном на века. Однако покоренные народы не хотели мириться с этой перспективой. В конце правления Августа начались волнения во многих провинциях, где на Рим смотрели как на поработителя. Иудеи верили, что этот апокалиптический Зверь падет от меча Месси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воевания не избавили Рим от тяжких внутренних конфликтов. Земельные владения и финансы все больше сосредоточивались в руках олигархии. Разоренные крестьяне Италии толпами шли в Рим, где кормились случайными заработками и подачками правительства. Долгие войны буквально наводнили столицу рабами (их там было около миллиона). Рабы много раз поднимали восстания, пытаясь вернуться в родные края, но эти попытки неизменно кончались расправами. Так, после разгрома гладиаторов Спартака шесть тысяч непокорных были распяты вдоль дороги от Капуи до Рим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 менее глубоким был и духовный кризис. Древние верования и мифы у многих стали вызывать насмешку. Религия теряла свое значение, превращаясь в составную часть гражданских обязанностей. Еще Цицерон говорил, что официальный культ нужен только для соблюдения порядка в массах.</w:t>
      </w:r>
    </w:p>
    <w:p>
      <w:pPr>
        <w:pStyle w:val="Normal"/>
        <w:ind w:right="454" w:firstLine="454"/>
        <w:jc w:val="both"/>
        <w:rPr/>
      </w:pPr>
      <w:r>
        <w:rPr>
          <w:rFonts w:eastAsia="Times New Roman Cyr" w:cs="Times New Roman Cyr" w:ascii="Times New Roman Cyr" w:hAnsi="Times New Roman Cyr"/>
          <w:sz w:val="32"/>
          <w:szCs w:val="32"/>
        </w:rPr>
        <w:t xml:space="preserve">Находились и люди, которые готовы были идти куда дальше. Поэт Лукреций видел в религии просто вредное заблуждение. В своей книге “О природе вещей” он воскрешал </w:t>
      </w:r>
      <w:r>
        <w:rPr>
          <w:rFonts w:eastAsia="Times New Roman Cyr" w:cs="Times New Roman Cyr" w:ascii="Times New Roman Cyr" w:hAnsi="Times New Roman Cyr"/>
          <w:i/>
          <w:iCs/>
          <w:sz w:val="32"/>
          <w:szCs w:val="32"/>
        </w:rPr>
        <w:t>материализм</w:t>
      </w:r>
      <w:r>
        <w:rPr>
          <w:rFonts w:eastAsia="Times New Roman Cyr" w:cs="Times New Roman Cyr" w:ascii="Times New Roman Cyr" w:hAnsi="Times New Roman Cyr"/>
          <w:sz w:val="32"/>
          <w:szCs w:val="32"/>
        </w:rPr>
        <w:t xml:space="preserve"> старых греческих философов Демокрита и Эпикура. Согласно их доктрине, Вселенная есть не что иное, как случайное образование, порожденное пляской атомов. Рано или поздно ее ждет гибель. Лукреций уже видел повсюду симптомы мировой осени, предвещавшей конец и распад мира. Подобные идеи широко распространились не только на Западе, но также в Индии и Кита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ко сама природа человеческого духа не позволяла ему слишком легко примириться с бессмыслицей. Даже разуверившись во всем, люди не хотели признать жизнь случайным всплеском материи, вслед за которым наступает тьм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этому, познакомившись с религиями Востока, римляне жадно потянулись к ним. Началось подлинное завоевание Запада чужеземными культами. Египетской Исиде стали молиться от Британии до Балкан, в Риме сооружались иудейские синагоги, храмы фригийской богине-матери Кибеле, персидскому богу Митре. Уличные проповедники возвещали истины, принесенные с берегов Ганга, из Парфии и Средней Азии. Возродились греческие мистерии, которые сулили их участникам бессмертие и познание высших миров. Оккультные учения, астрология, магия и ворожба находили последователей во всех классах общества. Погоня за чудесным вызвала рост суеверий и шарлатанств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идя это, люди скептически настроенные готовы были вообще отказаться от надежды разгадать смысл жизни. По их мнению, на вопрос “что есть истина?”  ответа не существует. Словом, разброд в умах был полный. Мистические искания и бездуховность, жажда чистоты и нравственное разложение могли встретиться в одной семье. Нередко отец замыкался в стоическом презрении к суете мира, мать ходила на ночные радения сектантов, а сын изобретал новые виды удовольствий и острых ощущени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еловек стоял на распутье и со всех сторон слышал призывные голоса: будь равнодушен к печалям и радостям жизни, погрузись в спокойное созерцание - говорили буддисты и стоики; живи согласно природе, как все существа, - учили киники и эпикурейцы; счастье в знании и размышлении - возражали им философы-естествоиспытатели; очищай себя тайными обрядами и обретешь бессмертие - уверяли наставники мистерий; храни верность единому Богу и соблюдай Его закон - возвещала религия Израиля; а римский орел, высматривая добычу, парил над этим водоворотом духа, где, как в первозданном хаосе, смешались противоборствующие начал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ремя от времени оживала надежда, что появится тот, кто выведет мир из лабиринта. Поэт Вергилий предсказывал рождение младенца, с которого начнется новая Сатурнова эра. Буддисты ждали Будду Майтрейю, индуисты - очередное воплощение бога Вишну, персы - Спасителя-Саошианта, иудеи - Мессию...</w:t>
      </w:r>
    </w:p>
    <w:p>
      <w:pPr>
        <w:pStyle w:val="Normal"/>
        <w:ind w:right="454" w:firstLine="454"/>
        <w:jc w:val="both"/>
        <w:rPr/>
      </w:pPr>
      <w:r>
        <w:rPr>
          <w:rFonts w:eastAsia="Times New Roman Cyr" w:cs="Times New Roman Cyr" w:ascii="Times New Roman Cyr" w:hAnsi="Times New Roman Cyr"/>
          <w:sz w:val="32"/>
          <w:szCs w:val="32"/>
        </w:rPr>
        <w:t>В Палестине с каждым годом сгущалась атмосфера мистических чаяний. Надеялись, что вот-вот явится с неба пророк Илия и совершит помазание над Посланником Божиим. Многие думали, что Он будет великим воином, который сокрушит языческие царства. Другие же верили в конечное торжество добра над злом, света над мраком, бессмертия над смертью, верили, что “</w:t>
      </w:r>
      <w:r>
        <w:rPr>
          <w:rFonts w:eastAsia="Times New Roman Cyr" w:cs="Times New Roman Cyr" w:ascii="Times New Roman Cyr" w:hAnsi="Times New Roman Cyr"/>
          <w:i/>
          <w:iCs/>
          <w:sz w:val="32"/>
          <w:szCs w:val="32"/>
        </w:rPr>
        <w:t>Бог посетит</w:t>
      </w:r>
      <w:r>
        <w:rPr>
          <w:rFonts w:eastAsia="Times New Roman Cyr" w:cs="Times New Roman Cyr" w:ascii="Times New Roman Cyr" w:hAnsi="Times New Roman Cyr"/>
          <w:sz w:val="32"/>
          <w:szCs w:val="32"/>
        </w:rPr>
        <w:t xml:space="preserve"> народ Свой”</w:t>
      </w:r>
      <w:r>
        <w:rPr>
          <w:rFonts w:eastAsia="Times New Roman Cyr" w:cs="Times New Roman Cyr" w:ascii="Times New Roman Cyr" w:hAnsi="Times New Roman Cyr"/>
          <w:sz w:val="32"/>
          <w:szCs w:val="32"/>
          <w:vertAlign w:val="superscript"/>
        </w:rPr>
        <w:t>23</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конец, когда все, казалось, было уже испытано и исчерпано, над темным горизонтом истории зажглась утренняя заря. В двадцатый год правления Августа в маленьком селении Назарет галилейская Дева услышала весть: “Ты родишь Сына и наречешь Ему имя ИИСУС. Он будет велик и наречется Сыном Всевышнего, и даст Ему Господь престол Давида, отца Его; и будет царствовать над домом Иакова вовеки, и Царству Его не будет конц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6"/>
          <w:szCs w:val="36"/>
        </w:rPr>
        <w:t>Часть I</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Т  ВИФЛЕЕМА ДО КАПЕРНАУМА</w:t>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перва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ВО ДНИ ЦАРЯ ИРОДА”</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4 г. до н.э.</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енесемся теперь мысленно в Иудею последних месяцев Иродова правления.</w:t>
      </w:r>
    </w:p>
    <w:p>
      <w:pPr>
        <w:pStyle w:val="Normal"/>
        <w:ind w:right="454" w:firstLine="454"/>
        <w:jc w:val="both"/>
        <w:rPr/>
      </w:pPr>
      <w:r>
        <w:rPr>
          <w:rFonts w:eastAsia="Times New Roman Cyr" w:cs="Times New Roman Cyr" w:ascii="Times New Roman Cyr" w:hAnsi="Times New Roman Cyr"/>
          <w:sz w:val="32"/>
          <w:szCs w:val="32"/>
        </w:rPr>
        <w:t>Жители Иерусалима, привыкшие, что их город часто посещают пилигримы из дальних стран, вероятно, не обратили внимания на караван чужеземцев, который двигался по его улицам зимой 750 года от основания Рима. Но вскоре о них заговорили, так как стало известно, что путешественники разыскивают царя Иудеи, причем вовсе не Ирода, а другого, недавно родившегося. “Мы видели восхождение его звезды и пришли поклониться ему”, - объясняли они. Оказалось, что это были восточные маги, обнаружившие в небе знак великого Властелина</w:t>
      </w: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То, что разыскивать его они пришли в Иерусалим, удивить никого не могло. Все слышали пророчества о таинственном Человеке из Иудеи, Которому надлежало покорить мир</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Где родившийся Царь Иудейский?” - спрашивали волхвы, но вместо ответа испуганные люди торопились пройти мимо. Нужно было хоть немного знать о положении дел в Иерусалиме тех лет, чтобы понять, насколько вызывающим и неосторожным казался сам этот вопрос. Но путники, ехавшие издалека, едва ли догадывались о своей оплошности. Вероятно, они пребывали в полном неведении относительно всего, что творилось в Иудее при Ироде.</w:t>
      </w:r>
    </w:p>
    <w:p>
      <w:pPr>
        <w:pStyle w:val="Normal"/>
        <w:ind w:right="454" w:firstLine="454"/>
        <w:jc w:val="both"/>
        <w:rPr/>
      </w:pPr>
      <w:r>
        <w:rPr>
          <w:rFonts w:eastAsia="Times New Roman Cyr" w:cs="Times New Roman Cyr" w:ascii="Times New Roman Cyr" w:hAnsi="Times New Roman Cyr"/>
          <w:sz w:val="32"/>
          <w:szCs w:val="32"/>
        </w:rPr>
        <w:t>Жизнь этого монарха, прозванного льстецами Великим, могла бы дать сюжет для нескольких трагедий в духе “Макбета”. Захватив власть при поддержке римлян и против воли народа, он тщетно пытался завоевать популярность. За тридцать три года его царствования, внешне блестящего, враждебность к Ироду только увеличилась</w:t>
      </w: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еловек жестокий и честолюбивый, постоянно терзаемый страстями, Ирод был далек от религиозных проблем, которые волновали тогда иудеев. Дворцовые интриги и женщины, войны и строительство поглощали его целиком. При нем страна вновь получила автономию. Ирод покрыл ее десятками крепостей и воздвиг в городах множество зданий в западном стиле. Он с одинаковым усердием занимался сооружением театров, ипподромов, святилищ в честь своего покровителя Августа и ремонтом иерусалимского Храма. Правда, последний был предметом особенных забот царя. В своем тщеславии Ирод хотел затмить древнего Соломона. Он гордился Храмом, в который вложил огромные средства и который превратил в одно из чудес света. Однако даже этим он не мог завоевать доверия подданны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ец Ирода был идумейским сановником, а мать - арабского происхождения, поэтому законных прав на корону он не имел. Как все узурпаторы, царь страдал болезненной мнительностью, и ему всюду мерещилась измена. Хасмонеи, потомки свергнутой им династии, вызывали наибольшие опасения Ирода; поэтому он использовал любой повод, чтобы избавиться от н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оковую роль в судьбе царя сыграло то обстоятельство, что его жена Мариамна (кажется, единственное существо, которое он искренне любил) была княжной хасмонейского рода. В этой гордой и смелой красавице жил дух воинов, боровшихся за независимость страны. Она не умела скрывать своего презрения к мужу, а ее мать Александра, часто вмешиваясь в их жизнь, возбуждала тревогу и без того подозрительного Иро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Александра, используя влияние египетской царицы Клеопатры, добилась для своего семнадцатилетнего сына звания первосвященника, она невольно толкнула его на гибель. Ирод заметил, что юноша стал пользоваться любовью в Иерусалиме, и не мог этого стерпеть. В 35 году до н.э. во время праздников брата Мариамны утопили ночью на глазах у царя. Его конец был представлен как несчастный случай, но сестра и мать прекрасно понимали, что произошло в действительност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30 году положение Ирода было прочным как никогда. После Актийской битвы, которая принесла Октавиану полноту власти, царь Иудеи получил надежный политический ориентир. Доверие и поддержка Августа обеспечивали незыблемость его трона. Но чем удачнее шли дипломатические дела Ирода, тем невыносимей становилась жизнь в его собственном дом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 29 году семейная драма достигла катастрофической точки. Ненависть Мариамны стала столь явной, что царь заподозрил и ее в причастности к заговору. И однажды, подстрекаемый родственниками, Ирод в припадке ярости вынес приговор той, что была ему дороже всего. Послушные судьи быстро согласились с волей цар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казнь Мариамна шла, не прося пощады, и держалась с удивительным достоинством. Мать же в страхе за свою участь публично поносила ее. Эта сцена повергла в содрогание всех свидетелей последних минут цариц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род с трудом пережил роковой день. Когда все было кончено, он почти лишился рассудка. Его преследовал образ убитой, он без конца звал Мариамну по имени, кричал, чтобы ее привели к нему, напивался до бесчувствия, проводил ночи в оргиях, устраивал бешеные скачки, но призраки не оставляли его. Здоровье царя было настолько подорвано, что, казалось, он на пороге смерт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м не менее Ирод поправился и с удвоенной энергией продолжал вакханалию убийств. Он казнил Александру, казнил мужа своей сестры и многих других близких и царедворце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ыновей от Мариамны, Александра и Аристобула, прибывших из Рима после долгой отлучки, Ирод сначала принял радушно, но вскоре и они вызвали у него недоверие. Фальшивые письма, доносы, показания, вырванные под пытками у слуг, - все было пущено в ход в отвратительной игре, которая кончилась тем, что обоих князей повесили в Самари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следние годы жизни Ирода были особенно мрачными. Хотя партия “иродиан” видела в нем идеального монарха, чуть ли не Мессию, он знал, что ненависть народа к нему только возросла.  Эти настроения поддерживались в стране фарисеями, которые бойкотировали любые начинания царя. Многие из них были казнены за то, что предсказывали скорый закат преступного правле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Легко вообразить, в какое смятение пришел семидесятилетний царь, когда узнал, что какие-то восточные послы расспрашивают в городе о “родившемся Царе Иудейском”. Кто этот очередной претендент на престол? Какие силы стоят за ним?.. Самым неприятным в известии было для Ирода то, что он впервые слышал об этом очередном заговор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стретившись с чужестранцами, Ирод выяснил, что речь, по-видимому, идет о Ребенке, Которого считают будущим Мессией. С такого рода посягательствами на свою власть царь не раз имел дело и понимал, что здесь нужны быстрота и решительность. Он стал выяснять у священников, где ожидалось рождение Мессии, и, когда ему назвали Вифлеем, послал туда волхвов, прося их сообщить подробные сведения о новоявленном Царе Иудейском. Меньше всего Ирода заботило исполнение библейских пророчеств. Помутившийся разум старика строил планы новой расправ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ифлеем был расположен недалеко от столицы. Когда чужеземцы прибыли в городок, там уже давно знали о таинственном Младенце, родившемся в укрытии для овец. Местные пастухи - первые, кто видел Его, - рассказывали о необыкновенных знамениях, которые привели их в пещеру.</w:t>
      </w:r>
    </w:p>
    <w:p>
      <w:pPr>
        <w:pStyle w:val="Normal"/>
        <w:ind w:right="454" w:firstLine="454"/>
        <w:jc w:val="both"/>
        <w:rPr/>
      </w:pPr>
      <w:r>
        <w:rPr>
          <w:rFonts w:eastAsia="Times New Roman Cyr" w:cs="Times New Roman Cyr" w:ascii="Times New Roman Cyr" w:hAnsi="Times New Roman Cyr"/>
          <w:sz w:val="32"/>
          <w:szCs w:val="32"/>
        </w:rPr>
        <w:t>Плотник Иосиф и Мария, родители Младенца, были выходцами из Галилеи; они появились в Вифлееме года полтора назад во время переписи, проводившейся в связи с присягой Августу</w:t>
      </w: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Рассказывали, что когда Мать пришла с Младенцем в Иерусалим для выполнения очистительных обрядов и посвящения первенца, Ее Сыну предсказали великое будущее. Прозорливый старец Симеон, взяв из рук юной Матери Дитя, принес благодарение Богу и сказал, что теперь может умереть спокойно, ибо видел Спасение, которое Бог “уготовал для просвещения язычников и славы Израиля”. Праведник благословил изумленных родителей и добавил, обращаясь к Марии: “Вот Он лежит на падение и на восстание многих в Израиле и в знамение пререкаемое, Тебе же самой душу пройдет меч”</w:t>
      </w: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 этом пророчестве услышали многие, находившиеся в Храме. Те, кто ожидал “утешения Израилева”, передавали его из уст в уста. Дошло оно, конечно, и до Вифлеема. Поэтому волхвы без труда смогли отыскать Иосифа и Марию. Войдя в их дом, они сложили у ног Ребенка свои дары и, поклонившись Ему, удалилис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род безрезультатно ждал вестей: маги предпочли идти на родину другим путем, минуя Иерусал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бедившись, что его план не удался, царь решил разом покончить с предполагаемой опасностью. В Вифлеем был направлен отряд солдат с распоряжением умертвить там всех младенцев моложе двух ле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какой степени приказ был выполнен, неизвестно. Ирод несомненно давал его в глубокой тайне. Даже Иосиф Флавий, писавший о тех временах, не упоминает о Вифлеемской трагедии. Впрочем, в его глазах она была слишком незначительной в сравнении с бесчисленными зверствами Иро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к бы то ни было, Тот, Кого искали убийцы, был уже далеко от города. Галилейская семья скрылась вскоре после ухода волхвов. Иосиф знал, что разумнее совсем покинуть пределы Иродовых владений, и отправился в Египет - один из ближайших центров, где жили евреи “рассея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мы видим, что с первых же дней мир встретил Мессию ненавистью и угрозами. Но это был не весь мир. Те, кто верил и ждал, кто был чист сердцем и полон надежд, встретили Христа иначе. Вифлеемские пастухи, старец Симеон и восточные мудрецы признали в Нем грядущего Цар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сной того же года тяжкая болезнь приковала Ирода к постели. Его продолжали мучить страхи, он то и дело выслушивал доносчиков, несколько раз менял завещание. Царю не давала покоя мысль, что народ с нетерпением ждет его конца. Узнав, что какие-то юноши, подстрекаемые раввинами, разбили на Храме золоченого орла - эмблему Рима, он велел их немедленно арестовать и судить со всей строгостью. Невзирая на недуг, Ирод нашел в себе силы даже присутствовать на процессе. Обвиняемых приговорили к сожжению на костре, что вызвало бурю негодования в Иерусалим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мирающего царя увезли в Иерихон, где пытались лечить водами. Был момент, когда боли чуть не привели Ирода к самоубийству; его едва успели спасти. Шум и крики челяди донеслись до старшего сына царя, находившегося под стражей, тот решил, что отец скончался, и просил тюремщика освободить его. Но стражник донес об этом Ироду, и тот в ярости отдал приказ немедленно умертвить князя. А через пять дней смерть настигла и самого монарх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гония его была ужасна, он сыпал проклятиями, бредил новыми казнями. Говорят, будто он велел перерезать группу знатных заложников, чтобы хоть таким образом лишить народ радости и заставить его проливать слезы. День смерти Ирода стал впоследствии национальным праздником евреев.</w:t>
      </w:r>
    </w:p>
    <w:p>
      <w:pPr>
        <w:pStyle w:val="Normal"/>
        <w:ind w:right="454" w:firstLine="454"/>
        <w:jc w:val="both"/>
        <w:rPr/>
      </w:pPr>
      <w:r>
        <w:rPr>
          <w:rFonts w:eastAsia="Times New Roman Cyr" w:cs="Times New Roman Cyr" w:ascii="Times New Roman Cyr" w:hAnsi="Times New Roman Cyr"/>
          <w:sz w:val="32"/>
          <w:szCs w:val="32"/>
        </w:rPr>
        <w:t>Семья царя устроила ему пышные похороны. Облаченное в пурпур тело несли на золотых носилках. За ними в сопровождении гвардейцев шли его сыновья: Архелай, Антипа, Филипп и другие, родившиеся от многочисленных жен Ирода. Но не успели смолкнуть вопли наемных плакальщиц, как началась борьба за власть между наследниками</w:t>
      </w: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По завещанию Иорданская область и Галилея отходили к Антипе, земли к северу от них - Филиппу, а иерусалимский трон, Иудея и Самария - Архелаю. Однако для утверждения раздела нужно было ехать в Рим. Перед отбытием царской семьи в городе вспыхнули беспорядки; народ требовал наказать соучастников преступлений Ирода. Архелай отверг все петиции и уехал, поручив Иерусалим римскому командованию, которое жестоко расправилось с восставшими. Тем не менее страна продолжала бурлить, а к императору отправились делегаты с просьбой о полном устранении ненавистной династи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вгуст одобрил завещание Ирода. Каждый из трех его сыновей получил свою долю наследства. Но Архелай, вопреки его ожиданиям, вернулся домой без царского титула. Цезарь дал ему только звание “этнарха”, правителя народа, хотя при этом обещал, что сделает его царем позднее, если он докажет свою лояльность сенат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втора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ЗАРЕТ</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 г. до н.э. - 27 г. н.э.</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Когда известие о смерти Ирода достигло Египта, плотник Иосиф, надеясь, что опасность миновала, стал собираться на родину. Но он боялся преследований со стороны Архелая и не вернулся в Вифлеем. Он предпочел переселиться на Север, в небольшой городок </w:t>
      </w:r>
      <w:r>
        <w:rPr>
          <w:rFonts w:eastAsia="Times New Roman Cyr" w:cs="Times New Roman Cyr" w:ascii="Times New Roman Cyr" w:hAnsi="Times New Roman Cyr"/>
          <w:i/>
          <w:iCs/>
          <w:sz w:val="32"/>
          <w:szCs w:val="32"/>
        </w:rPr>
        <w:t>Назарет</w:t>
      </w:r>
      <w:r>
        <w:rPr>
          <w:rFonts w:eastAsia="Times New Roman Cyr" w:cs="Times New Roman Cyr" w:ascii="Times New Roman Cyr" w:hAnsi="Times New Roman Cyr"/>
          <w:sz w:val="32"/>
          <w:szCs w:val="32"/>
        </w:rPr>
        <w:t>, где еще прежде жил с Марией.</w:t>
      </w:r>
    </w:p>
    <w:p>
      <w:pPr>
        <w:pStyle w:val="Normal"/>
        <w:ind w:right="454" w:firstLine="454"/>
        <w:jc w:val="both"/>
        <w:rPr/>
      </w:pPr>
      <w:r>
        <w:rPr>
          <w:rFonts w:eastAsia="Times New Roman Cyr" w:cs="Times New Roman Cyr" w:ascii="Times New Roman Cyr" w:hAnsi="Times New Roman Cyr"/>
          <w:sz w:val="32"/>
          <w:szCs w:val="32"/>
        </w:rPr>
        <w:t>В те времена Галилея была густонаселенной областью, а географическое положение делало ее открытой всем ветрам мира. “Тут были вблизи Финикия, Сирия, Аравия, Вавилон и Египет. Острова язычников и все славные страны Европы были почти видны за блестящими водами Западного моря. Знамена Рима развевались на равнине... Фараоны и Птолемеи, эмиры и арсакиды, судьи и консулы - все боролись за обладание этой прекрасной областью. Здесь блестели копья амалекитян, тряслась земля под колесницами Сезостриса, по ней шли македонские фаланги, здесь слышались удары широких римских мечей, здесь предназначено было раздаваться крикам крестоносцев, греметь артиллерии Англии и Франции. Казалось, что на этой равнине Изреэль приходили в столкновение Европа и Азия, иудейство и язычество, варварство и цивилизация, Ветхий и Новый Завет, история прошлого и надежды будущего”</w:t>
      </w: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Впрочем, сам Назарет стоял в стороне от этих больших исторических дорог, в евангельскую эпоху он считался захолустным селением. Сложилась даже поговорка: “Может ли быть что доброе из Назарета?” И словно для того, чтобы опровергнуть все человеческие оценки, именно этот бедный поселок стал “отечеством” Христа; в нем прошла большая часть Его жизни. Почти тридцать лет Он ходил по его каменистым улицам и поднимался тропинками на окрестные холмы. Немногие знали о действительном месте Его рождения, но даже те, кто слышал об этом, называли Его </w:t>
      </w:r>
      <w:r>
        <w:rPr>
          <w:rFonts w:eastAsia="Times New Roman Cyr" w:cs="Times New Roman Cyr" w:ascii="Times New Roman Cyr" w:hAnsi="Times New Roman Cyr"/>
          <w:i/>
          <w:iCs/>
          <w:sz w:val="32"/>
          <w:szCs w:val="32"/>
        </w:rPr>
        <w:t>Ханоцри</w:t>
      </w:r>
      <w:r>
        <w:rPr>
          <w:rFonts w:eastAsia="Times New Roman Cyr" w:cs="Times New Roman Cyr" w:ascii="Times New Roman Cyr" w:hAnsi="Times New Roman Cyr"/>
          <w:sz w:val="32"/>
          <w:szCs w:val="32"/>
        </w:rPr>
        <w:t>, Назарянин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бы мы могли очутиться в Назарете тех лет, то увидели бы около сотни белых домов с плоскими крышами, разбросанных на горе, обрамленной виноградниками и оливковыми рощами. С пологих возвышенностей открывается живописная панорама, на которой, вероятно, не раз покоился взор Иисуса: голубые цепи гор, зеленые долины, засеянные пол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ногое изменилось с тех пор, но природа Галилеи осталась почти такой же, как две тысячи лет назад. Путешественники в один голос утверждают, что Назарет и его окрестности - неповторимый уголок Святой земли, его называют “горной розой” и “земным раем”. Воздух высот чист и прозрачен. После зимних дождей назаретские склоны превращаются в сад; их покрывают разнообразные цветы самых нежных оттенков: лилии, горные тюльпаны, анемоны. Иисус любил цветы. Он говорил, что с ними нельзя сравнить даже украшения царя Соломо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сной поля Назарета оглашают трели жаворонков, далеко разносится воркование горлинок, в густой синеве неба проплывают стаи розовых пеликанов. Птицы, как и цветы, стали в речах Христовых образом души, возложившей свое упование на Бога. Он приводил их в пример суетным и многозаботливым людя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алилеяне - здоровые, сильные, непосредственные люди - в большинстве своем занимались сельским хозяйством. Они выращивали виноград, смоковницы, оливковые деревья, пасли на лугах коз и овец, обрабатывали поля. По утрам назаретские женщины шли с кувшинами к роднику, который и поныне снабжает округу водой. К нему же ходила Дева Мария. Колодец и сейчас носит Ее имя.</w:t>
      </w:r>
    </w:p>
    <w:p>
      <w:pPr>
        <w:pStyle w:val="Normal"/>
        <w:ind w:right="454" w:firstLine="454"/>
        <w:jc w:val="both"/>
        <w:rPr/>
      </w:pPr>
      <w:r>
        <w:rPr>
          <w:rFonts w:eastAsia="Times New Roman Cyr" w:cs="Times New Roman Cyr" w:ascii="Times New Roman Cyr" w:hAnsi="Times New Roman Cyr"/>
          <w:sz w:val="32"/>
          <w:szCs w:val="32"/>
        </w:rPr>
        <w:t>Как жила Она в Назарете? Как жил Иисус? Апокрифические легенды рассказывают об этих годах множество подробностей. Но мы не можем считать их достоверными, хотя бы уже потому, что они находятся в резком противоречии с евангельским духом</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Матфей же и Лука, касаясь этого периода жизни Христа, предпочли сдержанный лаконизм и говорили лишь о том, что им было хорошо известно.</w:t>
      </w:r>
    </w:p>
    <w:p>
      <w:pPr>
        <w:pStyle w:val="Normal"/>
        <w:ind w:right="454" w:firstLine="454"/>
        <w:jc w:val="both"/>
        <w:rPr/>
      </w:pPr>
      <w:r>
        <w:rPr>
          <w:rFonts w:eastAsia="Times New Roman Cyr" w:cs="Times New Roman Cyr" w:ascii="Times New Roman Cyr" w:hAnsi="Times New Roman Cyr"/>
          <w:sz w:val="32"/>
          <w:szCs w:val="32"/>
        </w:rPr>
        <w:t>Только два факта, сообщаемых апокрифами, кажутся заслуживающими доверия. Они утверждают, что Иосиф умер, когда Иисусу было девятнадцать лет</w:t>
      </w: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Легенды же обычно склонны приводить символические числа*. Иисуса во время Его общественного служения называли “Сыном Марии”, а это значит, что Иосифа уже не было в живых. Согласно другому сказанию, Иисус, будучи подростком, пас овец</w:t>
      </w: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xml:space="preserve">. Интонации, которыми проникнуты Его притчи о пастухах, косвенно подтверждают это. Во всяком случае, назаретский Отрок постоянно  видел  людей,  заботливо  охраняющих  свои стада.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К их разряду относились 3, 7, 12, 40.</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идел Он и виноградарей, подвязывающих лозы, сеятелей на весенних полях, жнецов с серпами, срезающих колосья. Позднее все эти картины послужили образами для Его притч. Они  переносят   нас   в   мир   тихого  галилейского  селения,</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торый с юных лет окружал Иисуса.</w:t>
      </w:r>
    </w:p>
    <w:p>
      <w:pPr>
        <w:pStyle w:val="Normal"/>
        <w:ind w:right="454" w:firstLine="454"/>
        <w:jc w:val="both"/>
        <w:rPr/>
      </w:pPr>
      <w:r>
        <w:rPr>
          <w:rFonts w:eastAsia="Times New Roman Cyr" w:cs="Times New Roman Cyr" w:ascii="Times New Roman Cyr" w:hAnsi="Times New Roman Cyr"/>
          <w:sz w:val="32"/>
          <w:szCs w:val="32"/>
        </w:rPr>
        <w:t>По субботам семья Иосифа приходила в назаретский молитвенный дом, синагогу, где народ слушал Св.Писание и беседы наставников. Чтец произносил славословия, а все присутствующие вторили ему. Иисус любил эти выражения искренней веры, и позднее в Его проповеди не раз прозвучат отголоски молитв, слышанных Им в Назарете с юных лет</w:t>
      </w: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было бы неверно рисовать жизнь Галилеи в виде безмятежной идиллии. И там кипели страсти, и там мечтали о свободе. Народ находился под двойным и даже тройным гнетом: мытари выколачивали из него имперские подати, Иерусалим брал свою десятину, а местные землевладельцы притесняли крестьян. Люди, однако, верили, что рано или поздно восторжествует справедливость. Книги пророков, которые читали в синагогах, и апокалиптические писания, ходившие по рукам, вселяли надежду на скорый конец старого мира.</w:t>
      </w:r>
    </w:p>
    <w:p>
      <w:pPr>
        <w:pStyle w:val="Normal"/>
        <w:ind w:right="454" w:firstLine="454"/>
        <w:jc w:val="both"/>
        <w:rPr/>
      </w:pPr>
      <w:r>
        <w:rPr>
          <w:rFonts w:eastAsia="Times New Roman Cyr" w:cs="Times New Roman Cyr" w:ascii="Times New Roman Cyr" w:hAnsi="Times New Roman Cyr"/>
          <w:sz w:val="32"/>
          <w:szCs w:val="32"/>
        </w:rPr>
        <w:t xml:space="preserve">Когда умер Ирод, по Галилее прокатилось восстание. Его возглавил Иуда Гавлонит, предводитель партии </w:t>
      </w:r>
      <w:r>
        <w:rPr>
          <w:rFonts w:eastAsia="Times New Roman Cyr" w:cs="Times New Roman Cyr" w:ascii="Times New Roman Cyr" w:hAnsi="Times New Roman Cyr"/>
          <w:i/>
          <w:iCs/>
          <w:sz w:val="32"/>
          <w:szCs w:val="32"/>
        </w:rPr>
        <w:t>зелотов</w:t>
      </w:r>
      <w:r>
        <w:rPr>
          <w:rFonts w:eastAsia="Times New Roman Cyr" w:cs="Times New Roman Cyr" w:ascii="Times New Roman Cyr" w:hAnsi="Times New Roman Cyr"/>
          <w:sz w:val="32"/>
          <w:szCs w:val="32"/>
        </w:rPr>
        <w:t>, “ревнителей”. Анархисты религиозного толка, Иуда и его единомышленник фарисей Садок отвергали любую власть над народом Божиим, кроме власти Самого Творц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лпы отчаянных галилеян, воодушевленных теократической идеей, образовали целую армию и с боем взяли город Сепфорис, где находился арсенал. Легионерам Квинтилия Вара с трудом удалось подавить мятеж. Сотни повстанцев были распяты на креста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6 году Архелай, который унаследовал пороки, но не государственные таланты Ирода, был смещен и отправлен в ссылку. Управлять его землями стал первосвященник Иерусалима, а общий контроль над областью был передан прокуратору Копонию. Как и при Помпее, ее включили в состав сирийской провинции Рима. Антипа и Филипп, хотя и сохранили марионеточную власть тетрархов, оказались в еще большей зависимости от империи.</w:t>
      </w:r>
    </w:p>
    <w:p>
      <w:pPr>
        <w:pStyle w:val="Normal"/>
        <w:ind w:right="454" w:firstLine="454"/>
        <w:jc w:val="both"/>
        <w:rPr/>
      </w:pPr>
      <w:r>
        <w:rPr>
          <w:rFonts w:eastAsia="Times New Roman Cyr" w:cs="Times New Roman Cyr" w:ascii="Times New Roman Cyr" w:hAnsi="Times New Roman Cyr"/>
          <w:sz w:val="32"/>
          <w:szCs w:val="32"/>
        </w:rPr>
        <w:t>Сразу же после низложения Архелая губернатор Сирии Квириний начал перепись населения по всей Палестине с целью установить размеры подати. Иуда Гавлонит, воспользовавшись этим, снова поднял Галилею против римлян, но скоро был убит в сражении. Его гибель не смогла, однако, угасить дух воинственного мессианизма. Правитель Галилеи Ирод Антипа, человек, больше всего на свете ценивший свой покой, терял его очень часто. Каждый раз, когда появлялся новый вождь, звавший народ к оружию, галилеяне немедленно устремлялись за ним, уповая, что в критический момент с неба сойдут ангелы и вместе с ними сокрушат римского орла. “Этих бойцов, - пишет Флавий, - никогда нельзя было упрекнуть в недостатке мужества”</w:t>
      </w: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Недаром шестьдесят лет спустя, когда армия Веспасиана шла через Галилею, ей приходилось брать штурмом почти каждую деревн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доме Иисуса должны были знать о восстании Иуды, так как Сепфорис находился вблизи Назарета. Быть может, там появлялись некоторые из партизан, и Сын Марии видел их. Сам Он тоже будет говорить о свободе и владычестве Божием, но между Ним и людьми, избравшими путь насилия, проляжет пропасть. В Назарете готовился духовный переворот, смысл которого останется непонятным зелот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вторы апокрифов не скупились на описание чудес, которыми в детстве якобы поражал всех Иисус. Но из Евангелий видно, что в то время Он ничем не обнаруживал превосходства над другими людьми и, напротив, как бы скрывал от посторонних Свою тайну. Лишь один раз Он дал понять родителям, что принадлежит не им, а иному, высшему миру. Это случилось в пасхальные дни, вероятно, незадолго до галилейского восста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к и все набожные иудеи, Иосиф каждый год ходил в Иерусалим на праздник. Женщинам паломничество в обязанность не вменялось, но Мария, любившая Храм, всегда посещала святой город. Когда Ее Сын достиг церковного совершеннолетия, Она взяла Его с Собо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те дни по дорогам, ведущим к столице, тянулись пестрые вереницы людей, а над долинами звучало пение псалмов. В Иерусалим прибывали тысячи богомольцев, стража с трудом поддерживала порядок. Площадь перед Храмом была запружена толпами народа, непрестанно приносились жертвы, а вечером семьи собирались в домах для праздничной трапез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окончании торжеств Иосиф и Мария отправились в обратный путь. Они шли вместе с родными и соседями, и поэтому первое время их не тревожило, что Иисуса нет с ними. Когда же они поняли, что Он остался в городе, то, охваченные смятением, поспешили в Иерусалим. Время было неспокойное, и сердце Марии сжималось от страх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 переполненном городе Сына было найти нелегко. Иосиф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м. прим. 7.</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 Мария долго ходили по улицам, пока не пришли в одну из галерей, окружавших Храм. Там обычно проводили время в богословских беседах и толковании Закона раввины и книжники. Среди них Мать и увидела Иисуса. Он сидел, слушая речи ученых и задавая им вопросы. Знатоки Писания изумлялись   “разуму   и   ответам”   безвестного  галилейского </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рока, не учившегося в их школа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Дитя Мое, - воскликнула Мария, - почему Ты с нами так поступил? Вот отец Твой и Я с болью Тебя ище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Что же вы искали Меня? - ответил Иисус. - Не знали вы, что Мне надлежит быть во владениях Отца Мо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залось, внезапно Он стал далеким и загадочным, и Его слова вызвали у родителей замешательство. Они не поняли, что Он имеет в виду. Однако Иисус тут же поднялся и последовал за ними. Единственный раз неземной луч сверкнул из-за облака и скрылся. Он снова - обыкновенное Дитя, подобное прочим детям.</w:t>
      </w:r>
    </w:p>
    <w:p>
      <w:pPr>
        <w:pStyle w:val="Normal"/>
        <w:ind w:right="454" w:firstLine="454"/>
        <w:jc w:val="both"/>
        <w:rPr/>
      </w:pPr>
      <w:r>
        <w:rPr>
          <w:rFonts w:eastAsia="Times New Roman Cyr" w:cs="Times New Roman Cyr" w:ascii="Times New Roman Cyr" w:hAnsi="Times New Roman Cyr"/>
          <w:sz w:val="32"/>
          <w:szCs w:val="32"/>
        </w:rPr>
        <w:t>После происшествия в Иерусалиме Иисус, по словам евангелиста, жил “в повиновении” у родителей, “преуспевая в премудрости и возрасте и в любви у Бога и людей”. Мария же “сохранила в сердце Своем” этот первый знак исполняющегося пророчества</w:t>
      </w: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исус не учился в богословской школе, как Его сверстники, имевшие религиозное призвание. Он стал плотником и каменщиком и после смерти Иосифа кормил Мать трудами Своих рук*.</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лово             означает одновременно плотника и каменщика. Ср. обилие образов, заимствованных из труда строителя, в речах и притчах Христовых (Мф 7,21; 16,18; 21,42; Лк 14,28; Ин 2,19).</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Евангелист Лука говорит, что окружающие любили Иисуса; но для них Он был лишь сельским юношей, хотя, быть может, несколько странным, часто погруженным в какие-то Свои, никому не ведомые думы. Зная Его близко, сталкиваясь с Иисусом  почти  каждый  день, жители Назарета не замечали в </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м ничего сверхъестественного. Когда Он начал проповедовать Царство Божие, это застало их врасплох и повергло в искреннее удивление. По-видимому, среди земляков у Него не было доверенных друзей. Никто из них, кроме двух-трех женщин, не последовал за Иисусом.</w:t>
      </w:r>
    </w:p>
    <w:p>
      <w:pPr>
        <w:pStyle w:val="Normal"/>
        <w:ind w:right="454" w:firstLine="454"/>
        <w:jc w:val="both"/>
        <w:rPr/>
      </w:pPr>
      <w:r>
        <w:rPr>
          <w:rFonts w:eastAsia="Times New Roman Cyr" w:cs="Times New Roman Cyr" w:ascii="Times New Roman Cyr" w:hAnsi="Times New Roman Cyr"/>
          <w:sz w:val="32"/>
          <w:szCs w:val="32"/>
        </w:rPr>
        <w:t>Неверие назарян изумляло Самого Христа</w:t>
      </w: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По Его словам, они подтвердили пословицу: “Нет пророка в своем отечестве”.</w:t>
      </w:r>
    </w:p>
    <w:p>
      <w:pPr>
        <w:pStyle w:val="Normal"/>
        <w:ind w:right="454" w:firstLine="454"/>
        <w:jc w:val="both"/>
        <w:rPr/>
      </w:pPr>
      <w:r>
        <w:rPr>
          <w:rFonts w:eastAsia="Times New Roman Cyr" w:cs="Times New Roman Cyr" w:ascii="Times New Roman Cyr" w:hAnsi="Times New Roman Cyr"/>
          <w:sz w:val="32"/>
          <w:szCs w:val="32"/>
        </w:rPr>
        <w:t>У Марии и Ее Сына было в городке много родных: сестра Марии с семьей, двоюродные братья и сестры Иисуса</w:t>
      </w: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Однако и эти люди в большинстве своем остались духовно далеки от Него. Их тесный мир ограничивался своей улицей, домом, работой. Позднее, узнав о проповеди и делах Иисуса в Капернауме, братья Его были встревожены и решили, что Он обезумел.</w:t>
      </w:r>
    </w:p>
    <w:p>
      <w:pPr>
        <w:pStyle w:val="Normal"/>
        <w:ind w:right="454" w:firstLine="454"/>
        <w:jc w:val="both"/>
        <w:rPr/>
      </w:pPr>
      <w:r>
        <w:rPr>
          <w:rFonts w:eastAsia="Times New Roman Cyr" w:cs="Times New Roman Cyr" w:ascii="Times New Roman Cyr" w:hAnsi="Times New Roman Cyr"/>
          <w:sz w:val="32"/>
          <w:szCs w:val="32"/>
        </w:rPr>
        <w:t>Душевное одиночество Иисуса отражают и не записанные в Евангелии Его слова: “Те, кто рядом со Мной, Меня не поняли”</w:t>
      </w: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 Единственным близким существом оставалась только Ма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вангелисты мало говорят о Ней; но даже если бы они не сказали о Марии ни единого слова, это не умалило бы величия Матери Мессии. Он рос у Нее на глазах, Она давала Ему первые материнские уроки, Она была единственной свидетельницей совершавшегося в Нем чу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арии было открыто, что Ее Сын - Помазанник Господень, но нам сейчас трудно понять, как много нужно было духовных сил, чтобы сохранить веру в это; ведь мы смотрим в другой перспективе. Если же представить себе будничную назаретскую жизнь, то можно догадаться, что между Благовещением и Воскресением Мария прошла долгий путь испытаний.</w:t>
      </w:r>
    </w:p>
    <w:p>
      <w:pPr>
        <w:pStyle w:val="Normal"/>
        <w:ind w:right="454" w:firstLine="454"/>
        <w:jc w:val="both"/>
        <w:rPr/>
      </w:pPr>
      <w:r>
        <w:rPr>
          <w:rFonts w:eastAsia="Times New Roman Cyr" w:cs="Times New Roman Cyr" w:ascii="Times New Roman Cyr" w:hAnsi="Times New Roman Cyr"/>
          <w:sz w:val="32"/>
          <w:szCs w:val="32"/>
        </w:rPr>
        <w:t>Франсуа Мориак, тонкий знаток человеческой души, сделал попытку увидеть этот путь. “Ребенок становился юношей, взрослым человеком. Он не был велик, Его не называли Сыном Всевышнего; у Него не было престола, но лишь табуретка у огня в бедной хижине. Мать могла бы усомниться, но вот свидетельство Луки: “Мария сохраняла все в сердце Своем...” Она хранила пророчества в сердце и не говорила о них никому, быть может, даже Своему Сыну”</w:t>
      </w: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ановление любой личности, а особенно - необыкновенной, всегда загадка, тем более не дано нам проникнуть в тайну души Иисуса. Можем ли мы знать, о чем думал Он, работая в маленькой мастерской, о чем молился? Одно только кажется бесспорным: Он был свободен от конфликтов, которые с детских лет терзают человека; над Ним не имели власти демонические стихии. Если и знал Он внутреннюю трагедию, то рождали ее лишь одиночество, сострадание, боль от соприкосновения с миром зла, а не муки греха и борьбы с темными инстинктами. Об этом свидетельствует все, что известно о характере Иисуса.</w:t>
      </w:r>
    </w:p>
    <w:p>
      <w:pPr>
        <w:pStyle w:val="Normal"/>
        <w:ind w:right="454" w:firstLine="454"/>
        <w:jc w:val="both"/>
        <w:rPr/>
      </w:pPr>
      <w:r>
        <w:rPr>
          <w:rFonts w:eastAsia="Times New Roman Cyr" w:cs="Times New Roman Cyr" w:ascii="Times New Roman Cyr" w:hAnsi="Times New Roman Cyr"/>
          <w:sz w:val="32"/>
          <w:szCs w:val="32"/>
        </w:rPr>
        <w:t>Даже такой враждебный христианству ученый, как Давид Штраус, после длительных размышлений над Евангелием признал, что гармоничность духа Иисусова была не следствием внутреннего кризиса, а результатом естественного раскрытия заложенных в Нем сил. “Все характеры, - писал Штраус, - очищенные борьбой и сильными потрясениями, например, Павел, Августин, Лютер, сохранили неизгладимые следы такой борьбы, их образ дышит чем-то суровым, резким, мрачным. Ничего подобного нет у Иисуса. Он сразу предстает перед нами как совершенная натура, повинующаяся только своему собственному закону, признающая и утверждающая себя в своем сознании, не имеющая нужды превращаться и начинать новую жизнь”</w:t>
      </w: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Нем не было чувства греховности, которое присуще каждому святому, не было ничего ущербного. Пусть даже часто Он оставался непонят и одинок, это не омрачало просветленности Его духа; Иисус постоянно был с Тем, Кого Он называл Своим Отц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роятно, в свободные от труда часы Иисус, как и позднее, в годы проповедничества, любил уходить в уединенные места, где среди тишины звучал в Нем небесный голос. Там, на холмах Назарета, незаметно готовилось будущее мир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то мог знать об этом в то время? Римские политики не подозревали, что придет день, когда их потомки преклонят колена перед Плотником из далекой восточной провинци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ликие и малые события сменяли друг друга. Германцы нанесли легионам поражение в Тевтобургском лесу; поочередно вспыхивали мятежи на Дунае и Рейне, в Галлии и Фракии. Умер Август, причислявший себя к сонму богов, а его наследником стал сумрачный и подозрительный Тиберий. Умерли Овидий, Тит Ливий, Гиллель. Родился Плиний Старший; философ Сенека вернулся в Рим из Египта. В Иудею был назначен пятый прокуратор Понтий Пила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Назарете же внешне все, казалось, протекало без перемен. Однако долгий подготовительный период жизни Иисуса близился к концу. Ему было около тридцати лет, когда, полный духовных и телесных сил, Он уже только ждал знака, чтобы бросить в мир первые семена Благой Вест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знак был дан.</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6T06:49:00Z</dcterms:created>
  <dc:creator>VICTOR</dc:creator>
  <dc:description/>
  <dc:language>en-US</dc:language>
  <cp:lastModifiedBy>Гвоздицин Александр свет Геннадьевич</cp:lastModifiedBy>
  <cp:lastPrinted>1995-07-05T22:27:00Z</cp:lastPrinted>
  <dcterms:modified xsi:type="dcterms:W3CDTF">2001-02-11T12:44:00Z</dcterms:modified>
  <cp:revision>41</cp:revision>
  <dc:subject/>
  <dc:title>Светлой памяти моей матери</dc:title>
</cp:coreProperties>
</file>